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7078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аво користування в якій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й дитині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142" w:hanging="142"/>
        <w:jc w:val="both"/>
        <w:rPr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вся**, мешканець м.Знам’янки, вул. Михайла Грушевського,буд.**  щодо дозволу на   дарування  житлової квартири,   право користування  в якій  належить  малолітній дитині,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709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свідоцтвом про право приватної власності на квартиру від **р., №** та договором дарування частини квартири від ** р. квартира   за адресою: Кіровоградська область, м.Знам’янка, вул. Михайла Грушевського,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</w:t>
      </w:r>
      <w:r>
        <w:rPr>
          <w:szCs w:val="24"/>
          <w:lang w:val="uk-UA"/>
        </w:rPr>
        <w:t xml:space="preserve"> **,  який має намір подарувати її **, право користування в якій належить малолітній дитині: ** р.н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3 від 17.02.2021р.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>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який проживає за адресою:  Кіровоградська  область, м.Знам’янка, вул. Михайла Грушевського, **    подарувати на ім’я **,  належну  йому  житлову квартиру, яка знаходиться за адресою: Кіровоградська область, м.Знам’янка, вул. Михайла Грушевського,**, право користування в  якій  належить малолітній дитині,** р.н., та укласти відповідний договір дарування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,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5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2-22T09:27:00Z</dcterms:modified>
  <cp:revision>3</cp:revision>
  <dc:subject/>
  <dc:title/>
</cp:coreProperties>
</file>