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ерелік регуляторних актів, </w:t>
      </w:r>
    </w:p>
    <w:p>
      <w:pPr>
        <w:pStyle w:val="Normal"/>
        <w:jc w:val="center"/>
        <w:rPr/>
      </w:pPr>
      <w:r>
        <w:rPr>
          <w:b/>
          <w:lang w:val="uk-UA"/>
        </w:rPr>
        <w:t>виданих Знам’янською міською радою та її виконавчим комітетом чинних станом на 01.04.2021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620"/>
        <w:gridCol w:w="1080"/>
        <w:gridCol w:w="36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регуляторного а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мер, дата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мер і дата реєстрації в управлінні юстиці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робни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 затвердження  коефіцієнтів  орендної  плати  за  земельні  ділянки  на  території  м. Знамян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Р №167 ві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3.2011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економіки і власност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організацію розміщення та роботу об’єктів торгівлі та сфери послуг на території  м. Знам`ян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Р № 54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д 23.03.2012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економіки і власності та УМАЖК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Правил розміщення зовнішньої реклами у м.Знам'ян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К № 118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ід 27.03.2009р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економіки і власност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затвердження Положення про порядок провадження торгівлі та надання послуг на території  м. Знам`ян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МР № </w:t>
            </w:r>
            <w:r>
              <w:rPr>
                <w:lang w:val="uk-UA"/>
              </w:rPr>
              <w:t>62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2</w:t>
            </w:r>
            <w:r>
              <w:rPr>
                <w:lang w:val="en-US"/>
              </w:rPr>
              <w:t>.0</w:t>
            </w:r>
            <w:r>
              <w:rPr>
                <w:lang w:val="uk-UA"/>
              </w:rPr>
              <w:t>6</w:t>
            </w:r>
            <w:r>
              <w:rPr>
                <w:lang w:val="en-US"/>
              </w:rPr>
              <w:t>.</w:t>
            </w:r>
            <w:r>
              <w:rPr>
                <w:lang w:val="uk-UA"/>
              </w:rPr>
              <w:t>2012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економіки і власност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Порядку проведення конкурсу на право оренди комунального майна територіальної громади мі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Р №1156 від 20.10.2017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економічного розвитку, промисловості, інфраструктури та торгівл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встановлення комунальному підприємству "Знам'янський комбінат комунальних послуг" тарифу на послуги з надання торгового місця за 1 кв.м. торгівельної площі в д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К №352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7.12.2018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економічного розвитку, промисловості, інфраструктури та торгівлі, КП «Знам’янський комбінат комунальних послуг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встановлення вартості  ритуальних послуг по комунальному підприємству "Знам'янський комбінат комунальних послуг" відповідно до необхідного мінімального переліку окремих видів ритуальних по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К №61 від 14.03.2019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економічного розвитку, промисловості, інфраструктури та торгівлі, КП «Знам’янський комбінат комунальних послуг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затвердження Правил користування міським пасажирським транспортом у м.Знам'ян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К №83 від 28.03.2019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економічного розвитку, промисловості, інфраструктури та торгівл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встановлення тарифу на перевезення пасажирів на міських автобусних маршрутах загального користування м.Знам'ян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К №2 від 11.01.2020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економічного розвитку, промисловості, інфраструктури та торгівлі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П Орбіта, ФОП Цигульський М., ФОП Постика С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норм надання послуг з вивезення побутових відходів по місту Знам'ян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К №10 від 11.01.2020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правління містобудування, архітектури та житлово-комунального господарства Знам’янської міської ради, комунальне підприємство «Знам’янський комбінат комунальних послуг»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встановлення єдиного податку для першої та другої груп платників єдиного податку на території м. Знам'ян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Р №2450 від 18.06.2020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економічного розвитку, промисловості, інфраструктури та торгівл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становлення  податку на нерухоме майно, відмінне від земельної ділянки, на територ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. Знам'ян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Р №2451 від 18.06.2020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економічного розвитку, промисловості, інфраструктури та торгівл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вартості профілактичних медичних оглядів та платних послуг, які надаються КНП "Знам'янська міська лікарня імені А.В.Лисенка" Знам'янс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К №126 від 11.06.2020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ідділ економічного розвитку, промисловості, інфраструктури та торгівлі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НП "Знам'янська міська лікарня імені А.В.Лисенка" Знам'янської міської 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встановлення вартості 1-ї нормо-години на роботи і послуги, що надаються ЗМКП «Бюро технічної інвентаризації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К №81 від 18.03.2021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діл економічного розвитку, промисловості, інфраструктури та торгівлі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МКП «Бюро технічної інвентаризації»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72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21:00Z</dcterms:created>
  <dc:creator>LoraN</dc:creator>
  <dc:description/>
  <cp:keywords/>
  <dc:language>en-US</dc:language>
  <cp:lastModifiedBy>User</cp:lastModifiedBy>
  <cp:lastPrinted>2017-07-06T10:36:00Z</cp:lastPrinted>
  <dcterms:modified xsi:type="dcterms:W3CDTF">2021-04-09T11:25:00Z</dcterms:modified>
  <cp:revision>4</cp:revision>
  <dc:subject/>
  <dc:title>ІНФОРМАЦІЯ</dc:title>
</cp:coreProperties>
</file>