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sz w:val="12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16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ПРОЄКТ №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Heading"/>
        <w:spacing w:before="120" w:after="0"/>
        <w:jc w:val="center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9pt;height:57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49491477" r:id="rId2"/>
        </w:object>
      </w:r>
      <w:r>
        <w:rPr>
          <w:b/>
          <w:i w:val="false"/>
        </w:rPr>
        <w:t xml:space="preserve">Знам`янська </w:t>
      </w:r>
      <w:r>
        <w:rPr>
          <w:b/>
          <w:i w:val="false"/>
          <w:lang w:val="en-US" w:eastAsia="en-US"/>
        </w:rPr>
        <w:t xml:space="preserve">  </w:t>
      </w:r>
      <w:r>
        <w:rPr>
          <w:b/>
          <w:i w:val="false"/>
        </w:rPr>
        <w:t>міська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рада  Кіровоградської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>області</w:t>
      </w:r>
    </w:p>
    <w:p>
      <w:pPr>
        <w:pStyle w:val="Heading1"/>
        <w:rPr>
          <w:b/>
          <w:b/>
          <w:sz w:val="16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right="0" w:firstLine="708"/>
        <w:rPr>
          <w:b/>
          <w:b/>
          <w:lang w:val="uk-UA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   ___  січня 2021 року                                                                                           №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о створення позаштатної постійно діючої військово-лікарської комісії Знам’янського об’єднаного міського територіального центру комплектування та соціальної підтримки для проведення медичного огляду 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TextBody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ст. 5.1.2. Наказу Міністра Оборони України від 22.01.2002 р. №35 «Про затвердження Настанови з військового обліку прапорщиків, мічманів, сержантів, старшин, солдатів і матросів Збройних Сил України та інших військових формувань»,  Наказу Міністра Оборони України від 14.08.2008 р. №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 військовозобов’язаних та проведення медичного огляду кандидатів для вступу в військові навчальні заклади Збройних Сил України (далі - ВНЗ) та за контрактом до лав Збройних Сил України, які перебувають на військовому обліку в Знам’янському ОМТЦК та соціальної підтримки, керуючись ст.36 Закону України «Про місцеве самоврядування в Україні» виконавчий комітет Знам’янської міської ради</w:t>
      </w:r>
    </w:p>
    <w:p>
      <w:pPr>
        <w:pStyle w:val="TextBody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0" w:right="0"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ind w:left="0" w:right="0"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ворити позаштатну постійно діючу військово-лікарську комісію (далі - ВЛК) Знам’янського об’єднаного міського територіального центру комплектування та соціальної підтримки  (далі – ТЦК та СП) у складі: голови комісії –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і секретаря з середньою медичною освітою (згідно додатку № 1та № 2). За потребою до складу комісії можуть призначатись лікарі інших спеціальностей.  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штатна постійно діюча ВЛК Знам’янського ТЦК та СП з питань військово-лікарської експертизи контролюється ВЛК Кіровоградського обласного територіального центру комплектування та соціальної підтримки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и ВЛК приймаються на підставі Розкладу хвороб, станів та фізичних вад, що визначають ступінь придатності до військової служби.</w:t>
      </w:r>
    </w:p>
    <w:p>
      <w:pPr>
        <w:sectPr>
          <w:type w:val="nextPage"/>
          <w:pgSz w:w="11906" w:h="16838"/>
          <w:pgMar w:left="1701" w:right="567" w:gutter="0" w:header="0" w:top="425" w:footer="0" w:bottom="425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К в своїй роботі керується Наказом Міністра Оборони України від 14.08.2008 р. № 402 «Про затвердження положення про військово-лікарську експертизу в Збройних Силах України»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ількість оглянутих за робочий день не повинна перевищувати: у мирний час - 50 чоловік, а у воєнний час - 100 чоловік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чний огляд військовозобов’язаних проводиться за рішенням військового комісара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чний огляд військовозобов’язаних лікарями проводиться в КНП «Знам’янська міська лікарня імені А.В.Лисен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нам'янської міської рад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НП «Знам’янська міська лікарня імені А.В.Лисен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нам'янської міської ради</w:t>
      </w:r>
      <w:r>
        <w:rPr>
          <w:rFonts w:cs="Times New Roman" w:ascii="Times New Roman" w:hAnsi="Times New Roman"/>
        </w:rPr>
        <w:t>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у позаштатної постійно діючої ВЛК організувати у відповідності до графіку роботи згідно додатку №2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.о.головного лікаря комунального некомерційного </w:t>
      </w:r>
      <w:r>
        <w:rPr>
          <w:rFonts w:cs="Times New Roman" w:ascii="Times New Roman" w:hAnsi="Times New Roman"/>
          <w:color w:val="000000"/>
        </w:rPr>
        <w:t>закладу</w:t>
      </w:r>
      <w:r>
        <w:rPr>
          <w:rFonts w:cs="Times New Roman" w:ascii="Times New Roman" w:hAnsi="Times New Roman"/>
        </w:rPr>
        <w:t xml:space="preserve"> «Знам’янська міська лікарня імені А.В.Лисен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нам'янської міської ради Муравському І.Б.</w:t>
      </w:r>
      <w:r>
        <w:rPr>
          <w:rFonts w:cs="Times New Roman" w:ascii="Times New Roman" w:hAnsi="Times New Roman"/>
        </w:rPr>
        <w:t>:</w:t>
        <w:tab/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військового комісара Знам’янського ОМТЦК таСП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color w:val="000000"/>
        </w:rPr>
        <w:t>ред медичним оглядом всім військовозобов’язаним мешканцям міста Знам’янка, смт. Знам’янка Друга, с. Водяне та с.Петрове</w:t>
      </w:r>
      <w:r>
        <w:rPr>
          <w:rFonts w:cs="Times New Roman" w:ascii="Times New Roman" w:hAnsi="Times New Roman"/>
        </w:rPr>
        <w:t xml:space="preserve"> забезпечити проведення </w:t>
      </w:r>
      <w:r>
        <w:rPr>
          <w:rFonts w:cs="Times New Roman" w:ascii="Times New Roman" w:hAnsi="Times New Roman"/>
          <w:color w:val="000000"/>
        </w:rPr>
        <w:t>лабораторних досліджень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комунального некомерційного</w:t>
      </w:r>
      <w:r>
        <w:rPr>
          <w:rFonts w:cs="Times New Roman" w:ascii="Times New Roman" w:hAnsi="Times New Roman"/>
          <w:color w:val="000000"/>
        </w:rPr>
        <w:t xml:space="preserve"> закладу </w:t>
      </w:r>
      <w:r>
        <w:rPr>
          <w:rFonts w:cs="Times New Roman" w:ascii="Times New Roman" w:hAnsi="Times New Roman"/>
        </w:rPr>
        <w:t>«Знам’янська міська лікарня імені А.В.Лисен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нам'янської міської ради</w:t>
      </w:r>
      <w:r>
        <w:rPr>
          <w:rFonts w:cs="Times New Roman" w:ascii="Times New Roman" w:hAnsi="Times New Roman"/>
        </w:rPr>
        <w:t>:</w:t>
        <w:tab/>
        <w:t>5 ліжок та встановити суворий контроль за їх використанням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складу ВЛК за своїм рішенням у разі виникнення службової необхідності.</w:t>
      </w:r>
    </w:p>
    <w:p>
      <w:pPr>
        <w:pStyle w:val="22"/>
        <w:numPr>
          <w:ilvl w:val="0"/>
          <w:numId w:val="3"/>
        </w:numPr>
        <w:spacing w:lineRule="auto" w:line="240"/>
        <w:ind w:left="928" w:right="0" w:hanging="360"/>
        <w:jc w:val="both"/>
        <w:rPr>
          <w:lang w:val="uk-UA"/>
        </w:rPr>
      </w:pPr>
      <w:r>
        <w:rPr>
          <w:lang w:val="uk-UA"/>
        </w:rPr>
        <w:t>Відповідно до пункту 1 статті 38 Закону України “Про військовий обов’язок і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2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lang w:val="uk-UA"/>
        </w:rPr>
        <w:t xml:space="preserve">на вимогу військового комісаріату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Знам'янського відділу поліції Головного управління Національної поліції в Кіровоградській області  Стешенку С.Ю.:</w:t>
      </w:r>
    </w:p>
    <w:p>
      <w:pPr>
        <w:pStyle w:val="TextBody"/>
        <w:spacing w:before="0" w:after="120"/>
        <w:ind w:left="840" w:right="0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 забезпечити розшук та доставку  до військового комісаріату військовозобов’язаних,    які ухиляються від виконання військового обов’язку в запасі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йськовому комісару Знам’янського ОМТЦК та СП  Чижмі О.В.: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своїм наказом призначити голову ВЛК після погодження з В.о. головного лікаря     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комунального некомерційного </w:t>
      </w:r>
      <w:r>
        <w:rPr>
          <w:rFonts w:cs="Times New Roman" w:ascii="Times New Roman" w:hAnsi="Times New Roman"/>
        </w:rPr>
        <w:t>закладу</w:t>
      </w:r>
      <w:r>
        <w:rPr>
          <w:rFonts w:cs="Times New Roman" w:ascii="Times New Roman" w:hAnsi="Times New Roman"/>
        </w:rPr>
        <w:t xml:space="preserve"> «Знам’янська міська лікарня імені                    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А.В.Лисенка» Знам'янської міської ради;</w:t>
      </w:r>
    </w:p>
    <w:p>
      <w:pPr>
        <w:pStyle w:val="TextBody"/>
        <w:spacing w:before="0" w:after="120"/>
        <w:ind w:left="720" w:right="0" w:hanging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ю виконання даного рішення  покласти на військового комісара Знам’янського об’єднаного міського територіального центру комплектування та соціальної підтримки  О.Чижму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</w:rPr>
        <w:t xml:space="preserve">Контроль за виконанням даного рішення покласти на заступника міського голови  </w:t>
      </w:r>
    </w:p>
    <w:p>
      <w:pPr>
        <w:pStyle w:val="Normal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 w:val="false"/>
          <w:bCs w:val="false"/>
          <w:lang w:val="uk-UA"/>
        </w:rPr>
        <w:t>з питань діяльності виконавчих органів Д.Молодченка.</w:t>
      </w:r>
    </w:p>
    <w:p>
      <w:pPr>
        <w:pStyle w:val="Normal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right="0" w:hanging="142"/>
        <w:jc w:val="center"/>
        <w:rPr>
          <w:b w:val="false"/>
          <w:b w:val="false"/>
          <w:bCs w:val="false"/>
          <w:szCs w:val="20"/>
          <w:lang w:val="uk-UA"/>
        </w:rPr>
      </w:pPr>
      <w:r>
        <w:rPr>
          <w:b/>
          <w:lang w:val="uk-UA"/>
        </w:rPr>
        <w:t>Знам'янський міський  голова                                 Володимир СОКИРКО</w:t>
      </w:r>
    </w:p>
    <w:p>
      <w:pPr>
        <w:pStyle w:val="Normal"/>
        <w:jc w:val="left"/>
        <w:rPr>
          <w:b w:val="false"/>
          <w:b w:val="false"/>
          <w:bCs w:val="false"/>
          <w:szCs w:val="20"/>
          <w:lang w:val="uk-UA"/>
        </w:rPr>
      </w:pPr>
      <w:r>
        <w:rPr>
          <w:b w:val="false"/>
          <w:bCs w:val="false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 w:val="false"/>
          <w:i/>
          <w:i/>
          <w:szCs w:val="20"/>
          <w:lang w:val="uk-UA"/>
        </w:rPr>
      </w:pPr>
      <w:r>
        <w:rPr>
          <w:b/>
          <w:bCs w:val="false"/>
          <w:i/>
          <w:szCs w:val="20"/>
          <w:lang w:val="uk-UA"/>
        </w:rPr>
      </w:r>
    </w:p>
    <w:p>
      <w:pPr>
        <w:pStyle w:val="Normal"/>
        <w:ind w:left="4774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1</w:t>
      </w:r>
    </w:p>
    <w:p>
      <w:pPr>
        <w:pStyle w:val="Normal"/>
        <w:ind w:left="4774" w:right="0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  <w:br/>
        <w:t>від __  січня 2021 року  № __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нам’янського </w:t>
      </w:r>
      <w:r>
        <w:rPr>
          <w:rFonts w:cs="Times New Roman"/>
          <w:sz w:val="24"/>
          <w:szCs w:val="24"/>
          <w:lang w:val="uk-UA"/>
        </w:rPr>
        <w:t xml:space="preserve"> ОМТЦК та СП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Лікарі спеціаліст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ЛАДАН                                         -  старший  лікар-терапевт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 xml:space="preserve">«Знам’янська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  <w:lang w:val="uk-UA"/>
        </w:rPr>
      </w:pPr>
      <w:r>
        <w:rPr>
          <w:sz w:val="24"/>
          <w:szCs w:val="24"/>
        </w:rPr>
        <w:t>Світлана Віталіївна                         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ІЧЕРКОВА</w:t>
      </w:r>
      <w:r>
        <w:rPr>
          <w:sz w:val="24"/>
          <w:szCs w:val="24"/>
        </w:rPr>
        <w:t xml:space="preserve">                                 -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лікар-терапевт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тяна Олексіївна                           міська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РСІРІЙ                                       -  лікар-офтальмолог КНП 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  <w:lang w:val="uk-UA"/>
        </w:rPr>
        <w:t>Ірина Іванівна                                  міська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МАЦЕНКО                                    - лікар-стоматолог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Юлія Віталіївна               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ІВАНОВ                                         - лікар-травматолог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Петро Євтихійович          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ІНОЗЕМЦЕВА                              - лікар-психіатр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Інна Оллександрівна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ТІЩЕНКО                                      - лікар-невропатолог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Сергій Анатолійович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center" w:pos="4959" w:leader="none"/>
        </w:tabs>
        <w:spacing w:lineRule="atLeast" w:line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БАК                                                 - лікар-дерматолог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center" w:pos="4959" w:leader="none"/>
        </w:tabs>
        <w:spacing w:lineRule="atLeast" w:line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лія Анатоліївна                             міська лікарня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  <w:u w:val="none"/>
          <w:lang w:val="uk-UA"/>
        </w:rPr>
      </w:pPr>
      <w:r>
        <w:rPr>
          <w:sz w:val="24"/>
          <w:szCs w:val="24"/>
          <w:lang w:val="uk-UA"/>
        </w:rPr>
        <w:t>ПРЯДКО                                         - лікар-отоляринголог  КНП 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4265" w:leader="none"/>
        </w:tabs>
        <w:spacing w:lineRule="atLeast" w:line="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none"/>
          <w:lang w:val="uk-UA"/>
        </w:rPr>
        <w:t>Валентина Петрівна                         міська лікарня ім.А.В.Лисенка»</w:t>
      </w:r>
      <w:r>
        <w:rPr>
          <w:b w:val="false"/>
          <w:bCs w:val="false"/>
          <w:sz w:val="24"/>
          <w:szCs w:val="24"/>
          <w:u w:val="none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ередній медичний персонал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ПАВЛОВСЬКА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                      - медична сестра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тяна Олексіївна   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ИЩЕНКО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- медична сестра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вітлана Сергіївна  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САДОВЕНКО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- медична сестра КНП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ікторія Леонідівна                       «Знам’янська міська лікарня ім.А.В.Лисенка»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Керуюча справами                                           Лілія МЕРЕНКОВА</w:t>
      </w:r>
      <w:r>
        <w:br w:type="page"/>
      </w:r>
    </w:p>
    <w:p>
      <w:pPr>
        <w:pStyle w:val="Normal"/>
        <w:ind w:left="4774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2</w:t>
      </w:r>
    </w:p>
    <w:p>
      <w:pPr>
        <w:pStyle w:val="Normal"/>
        <w:ind w:left="4774" w:right="0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  <w:br/>
        <w:t>від __  січня 2021 року  № ___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ам’янського </w:t>
      </w:r>
      <w:r>
        <w:rPr>
          <w:rFonts w:cs="Times New Roman"/>
          <w:sz w:val="24"/>
          <w:szCs w:val="24"/>
          <w:lang w:val="uk-UA"/>
        </w:rPr>
        <w:t>ОМТЦК та СП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u w:val="single"/>
          <w:lang w:val="uk-UA"/>
        </w:rPr>
        <w:t>Лікарі спеціаліст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РНИХ                                         -  лікар невропатолог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Павлівна                                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ЗРЯДІНА                                 -  лікар-терапевт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нна Вікторівна                             лікарня ім.А.В.Лисенка»Знам'янської міської ради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ОБКА                                     - лікар-психіатр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ій  Федорович                      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ДОВ                                           - лікар-стоматолог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ентин Якович                           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ИЖЕНКО                               - лікар-офтальмолог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ла Борисівна                              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ИНЕЦЬ                                   - лікар-хірург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толій Юрійович                        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НАНАЙКО                               - лікар-дерматолог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сана Миколаївна                         лікарня 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УРАВСЬКА                                - лікар-отоляринголог КНП 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419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ариса Миколаївна                         міська лікарня м.А.В.Лисенка» Знам'янської міської ради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ередній медичний персонал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suppressAutoHyphens w:val="true"/>
        <w:bidi w:val="0"/>
        <w:ind w:left="0" w:right="0" w:firstLine="113"/>
        <w:rPr>
          <w:sz w:val="24"/>
          <w:szCs w:val="24"/>
        </w:rPr>
      </w:pPr>
      <w:r>
        <w:rPr>
          <w:sz w:val="24"/>
          <w:szCs w:val="24"/>
        </w:rPr>
        <w:t>ПАВЛОВСЬКА                             - медична сестра КНП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Тетяна Олексіївна                           «Знам’янська міська лікарня  ім.А.В.Лисенка»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 w:val="false"/>
          <w:bCs w:val="false"/>
          <w:sz w:val="24"/>
          <w:szCs w:val="24"/>
          <w:lang w:val="uk-UA"/>
        </w:rPr>
        <w:t>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а справами                                           Лілія МЕРЕНКОВА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5400" w:right="0" w:hanging="0"/>
        <w:rPr>
          <w:lang w:val="uk-UA"/>
        </w:rPr>
      </w:pPr>
      <w:r>
        <w:rPr/>
        <w:t xml:space="preserve">Додаток № </w:t>
      </w:r>
      <w:r>
        <w:rPr>
          <w:lang w:val="uk-UA"/>
        </w:rPr>
        <w:t>3</w:t>
      </w:r>
    </w:p>
    <w:p>
      <w:pPr>
        <w:pStyle w:val="Normal"/>
        <w:ind w:left="5400" w:right="0" w:hanging="0"/>
        <w:jc w:val="both"/>
        <w:rPr>
          <w:b/>
          <w:b/>
          <w:sz w:val="28"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__  січня 2021 року  № ___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Знам’янського  </w:t>
      </w:r>
      <w:r>
        <w:rPr>
          <w:rFonts w:cs="Times New Roman"/>
          <w:lang w:val="uk-UA"/>
        </w:rPr>
        <w:t>ОМТЦК та СП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5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70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ів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uk-UA"/>
              </w:rPr>
              <w:t>за графіком роботи лабораторії комунального некомерційного закладу «Знам’янська міська лікарня імені А.В.Лисенка»Знам'янської міської рад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jc w:val="left"/>
              <w:rPr>
                <w:lang w:val="uk-UA"/>
              </w:rPr>
            </w:pPr>
            <w:r>
              <w:rPr>
                <w:lang w:val="uk-UA"/>
              </w:rPr>
              <w:t>за графіком роботи лікарів-спеціалістів ВЛК при комунальному некомерційному закладі «Знам’янська міська лікарня імені А.В.Лисенка»Знам'янської міської рад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щотижнево по п’ятницях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щорічно до 25 листопада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а справами                                           Лілія МЕРЕНКОВА</w:t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240"/>
        </w:tabs>
        <w:ind w:left="32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>
        <w:rFonts w:cs="Times New Roman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right="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lang w:val="uk-U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 Знак Знак9"/>
    <w:qFormat/>
    <w:rPr>
      <w:b/>
      <w:sz w:val="28"/>
      <w:lang w:val="uk-UA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rFonts w:ascii="Arial" w:hAnsi="Arial" w:cs="Arial"/>
      <w:sz w:val="22"/>
      <w:szCs w:val="22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rFonts w:cs="Lucida Sans Unicode"/>
      <w:i/>
      <w:iCs/>
      <w:sz w:val="24"/>
      <w:szCs w:val="24"/>
      <w:lang w:val="uk-U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uk-U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1080"/>
      <w:jc w:val="both"/>
    </w:pPr>
    <w:rPr>
      <w:rFonts w:ascii="Arial" w:hAnsi="Arial" w:cs="Arial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Style12">
    <w:name w:val="Цитата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14:00Z</dcterms:created>
  <dc:creator>Загальний отдел</dc:creator>
  <dc:description/>
  <dc:language>en-US</dc:language>
  <cp:lastModifiedBy>Админ</cp:lastModifiedBy>
  <cp:lastPrinted>2021-01-14T14:20:00Z</cp:lastPrinted>
  <dcterms:modified xsi:type="dcterms:W3CDTF">2020-12-17T14:46:00Z</dcterms:modified>
  <cp:revision>16</cp:revision>
  <dc:subject/>
  <dc:title> </dc:title>
</cp:coreProperties>
</file>