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464321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spacing w:before="240" w:after="0"/>
        <w:jc w:val="center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від  16  серп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2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Про присвоєння окремої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адреси квартирі у м. Знам'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 адресу міськвиконкому надійшла заява від гр. Голубової Надії Валентинівни,  яка є власником квартири №2 по пров. Станційному, 11 у м. Знам’янка згідно договору купівлі-продажу квартири від 01.12.2006р. №1772 та витягу про реєстрацію права власності на нерухоме майно №13158190 від 09.01.2007р. з проханням присвоїти окрему адресу квартирі №2 у зв’язку з тим, що відповідно до довідок про приватизацію квартир від 13.10.2005р. №148 та від 23.04.2009р. №47 ДП Чорноліського навчально-виробничого лісового господарства вказані однакові адреси квартир, а саме: м. Знам’янка, пров.Свердлова, 11, кв.№2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раховуючи назване, керуючись ст. 30 п.б п/п 10, ст.31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З метою упорядкування номерів квартир присвоїти квартирі №2 по пров. Станційному, 11 у м. Знам’янка, власником якої є гр. Голубова Надія Валентинівна згідно договору купівлі-продажу квартири від 01.12.2006р. №1772 та витягу про реєстрацію права власності на нерухоме майно №13158190 від 09.01.2007р., окрему адресу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Кіровоградська область, м. Знам'янка, пров. Станційний, 11, кв. №2-А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.о. начальника відділу архітектури та містобудування управління містобудування, архітектури та житлово-комунального господарства Знам'янської міської ради Мостового О.Є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1:49:00Z</dcterms:created>
  <dc:creator>Фесенко Анатолий Александрович</dc:creator>
  <dc:description/>
  <cp:keywords/>
  <dc:language>en-US</dc:language>
  <cp:lastModifiedBy>Elena</cp:lastModifiedBy>
  <cp:lastPrinted>2011-04-19T06:29:00Z</cp:lastPrinted>
  <dcterms:modified xsi:type="dcterms:W3CDTF">2018-08-22T11:25:00Z</dcterms:modified>
  <cp:revision>7</cp:revision>
  <dc:subject/>
  <dc:title>Україна</dc:title>
</cp:coreProperties>
</file>