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</w:t>
      </w: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5877642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від  11 жовт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  270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>м. Знам`янка</w:t>
      </w:r>
    </w:p>
    <w:p>
      <w:pPr>
        <w:pStyle w:val="Style13"/>
        <w:jc w:val="both"/>
        <w:rPr>
          <w:rFonts w:eastAsia="MS Mincho;ＭＳ 明朝"/>
          <w:u w:val="single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рисвоєння окремої адреси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ій ділянці по вул. Матросова, 66 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у м. Знам’янка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Розглянувши заяву гр. Горбенко Наталії Володимирівни про присвоєння окремої адреси земельній ділянці площею 0,0476 га по вул. Матросова, 66 у м. Знам'янка, в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5222018 від 13.08.2018р., власник — Горбенко Н.В., кадастровий номер земельної ділянки: 3510600000:50:037:0009, керуючись п/п 10, п.б), ст. 30 Закону України „Про місцеве самоврядування в Україні", виконавчий комітет Знам'янської мі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uk-UA"/>
        </w:rPr>
        <w:t>В И Р І Ш И 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1. Присвоїти окрему адресу </w:t>
      </w:r>
      <w:r>
        <w:rPr>
          <w:color w:val="000000"/>
          <w:sz w:val="23"/>
          <w:szCs w:val="23"/>
          <w:lang w:val="uk-UA"/>
        </w:rPr>
        <w:t>земельній ділянці площею 0,0476 га по вул. Матросова, 66 у           м. Знам'янка, у зв’язку з тим, що дана земельна ділянка утворилась в результаті технічного поділу згідно витягу з Державного земельного кадастру про земельну ділянку №НВ-3505955222018 від 13.08.2018р., власник — Горбенко Наталія Володимирівна, кадастровий номер земельної ділянки 3510600000:50:037:0009</w:t>
      </w:r>
      <w:r>
        <w:rPr>
          <w:color w:val="000000"/>
          <w:lang w:val="uk-UA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Кіровоградська область, м. Знам'янка, вул. Матросова, 66-А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>2. Організацію виконання даного рішення покласти на відділ архітектури та містобудування управління містобудування, архітектури та житлово-комунального господарства Знам'янської міської ради (в.о. начальника Мостовий О.Є.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С.Філіпенко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sectPr>
      <w:type w:val="nextPage"/>
      <w:pgSz w:w="11906" w:h="16838"/>
      <w:pgMar w:left="1418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rFonts w:ascii="Tahoma" w:hAnsi="Tahoma" w:eastAsia="Arial Unicode MS" w:cs="Tahoma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 w:eastAsia="en-US"/>
    </w:rPr>
  </w:style>
  <w:style w:type="paragraph" w:styleId="TextBodyIndent">
    <w:name w:val="Body Text Indent"/>
    <w:basedOn w:val="Normal"/>
    <w:pPr>
      <w:ind w:hanging="36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25:00Z</dcterms:created>
  <dc:creator>Фесенко Анатолий Александрович</dc:creator>
  <dc:description/>
  <cp:keywords/>
  <dc:language>en-US</dc:language>
  <cp:lastModifiedBy>Elena</cp:lastModifiedBy>
  <cp:lastPrinted>2017-06-26T16:11:00Z</cp:lastPrinted>
  <dcterms:modified xsi:type="dcterms:W3CDTF">2018-10-17T10:24:00Z</dcterms:modified>
  <cp:revision>6</cp:revision>
  <dc:subject/>
  <dc:title>Україна</dc:title>
</cp:coreProperties>
</file>