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</w:t>
      </w: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9833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по вул. Матросова, 66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Горбенко Наталії Володимирівни про присвоєння окремої адреси 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— Горбенко Н.В., кадастровий номер земельної ділянки: 3510600000:50:037:0009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0476 га по вул. Матросова, 66 у           м. 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— Горбенко Наталія Володимирівна, кадастровий номер земельної ділянки 3510600000:50:037:0009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6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5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0-17T10:24:00Z</dcterms:modified>
  <cp:revision>6</cp:revision>
  <dc:subject/>
  <dc:title>Україна</dc:title>
</cp:coreProperties>
</file>