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978866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асті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лист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Сагайдачного П.П. від 03.10.2019р.  № 21651 про надання дозволу на реалізацію квартири №8 в будинку №11 по вул. Привокзальній  у м. Знам’янка, право користування якою мають неповнолітні діти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389/3439/16-ц від 21.09.2018р. про стягнення з Андрусик Андрія Івановича боргу відділом Державної виконавчої служби виявлено майно боржника, а саме квартиру №8 в будинку №11 по вул. Привокзаль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 у м. Знам’янка, вул. Привокзальній, 11, кв. №8, є зареєстрованим та проживає малолітня дитина, а саме: Андрусик Іван Андрійович,23.02.2013р.н., який має право користування житловою квартирою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8 від 17.10.2019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р. № 512/5, зареєстрованої в Мінюсті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. у наданні згоди на реалізацію квартири №8 в будинку №11 по вул. Привокзальній у м. Знам’янка, право користування якою має неповнолітня дитина Андрусик Іван Андрійович</w:t>
      </w:r>
      <w:r>
        <w:rPr>
          <w:color w:val="000000"/>
          <w:sz w:val="24"/>
          <w:szCs w:val="24"/>
          <w:lang w:val="uk-UA"/>
        </w:rPr>
        <w:t>, 23.02.2013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01:00Z</dcterms:created>
  <dc:creator>Данильченко</dc:creator>
  <dc:description/>
  <cp:keywords/>
  <dc:language>en-US</dc:language>
  <cp:lastModifiedBy>jure</cp:lastModifiedBy>
  <cp:lastPrinted>2019-03-15T09:32:00Z</cp:lastPrinted>
  <dcterms:modified xsi:type="dcterms:W3CDTF">2019-10-25T13:01:00Z</dcterms:modified>
  <cp:revision>2</cp:revision>
  <dc:subject/>
  <dc:title>Україна</dc:title>
</cp:coreProperties>
</file>