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w:t>
      </w:r>
    </w:p>
    <w:p>
      <w:pPr>
        <w:pStyle w:val="Normal"/>
        <w:jc w:val="center"/>
        <w:rPr>
          <w:b/>
          <w:b/>
          <w:lang w:val="uk-UA"/>
        </w:rPr>
      </w:pPr>
      <w:r>
        <w:rPr>
          <w:b/>
          <w:lang w:val="uk-UA"/>
        </w:rPr>
        <w:t xml:space="preserve">імені  А.В. Лисенка»  на переукладання  договору  оренди частини    приміщення </w:t>
      </w:r>
    </w:p>
    <w:p>
      <w:pPr>
        <w:pStyle w:val="Normal"/>
        <w:jc w:val="center"/>
        <w:rPr>
          <w:b/>
          <w:b/>
          <w:lang w:val="uk-UA"/>
        </w:rPr>
      </w:pPr>
      <w:r>
        <w:rPr>
          <w:b/>
          <w:lang w:val="uk-UA"/>
        </w:rPr>
        <w:t>по вул. Гагаріна, 27-Т  для   розміщення об’єкту  торгівлі  з  продажу  книг, газет  і  журналів»</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b/>
          <w:b/>
          <w:lang w:val="uk-UA"/>
        </w:rPr>
      </w:pPr>
      <w:r>
        <w:rPr>
          <w:lang w:val="uk-UA"/>
        </w:rPr>
        <w:t xml:space="preserve">Частина  приміщення, розташованого  на  першому   поверсі  поліклінічного  відділення  другого  корпусу лікарні   по вул. Гагаріна, 27-Т, площею 2,0  кв. м,  з 2012  року  орендується   фізичною особою-підприємцем  Смаржевським  А.О.  для  здійснення підприємницької  діяльності:  розміщення  торгівельного  об’єкту  з  продажу  книг,  газет,  журналів.  </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Смаржевським Андрієм  Олександровичем договору  оренди  частини приміщення,  що  знаходиться  на  першому  поверсі  поліклінічного  відділення  другого  корпусу  по вул. Гагаріна, 27-Т, площею 2,0  кв. м для  розміщення     торгівельного  об’єкту  з  продажу  книг, газет  і  журналів.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у  придбанні книг, газет  і  журналів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укладання  договору  оренди частини  приміщення </w:t>
      </w:r>
    </w:p>
    <w:p>
      <w:pPr>
        <w:pStyle w:val="Normal"/>
        <w:jc w:val="both"/>
        <w:rPr>
          <w:lang w:val="uk-UA"/>
        </w:rPr>
      </w:pPr>
      <w:r>
        <w:rPr>
          <w:lang w:val="uk-UA"/>
        </w:rPr>
        <w:t xml:space="preserve">по вул. Гагаріна, 27-Т для  розміщення  об’єкту  торгівлі  </w:t>
      </w:r>
    </w:p>
    <w:p>
      <w:pPr>
        <w:pStyle w:val="Normal"/>
        <w:jc w:val="both"/>
        <w:rPr>
          <w:lang w:val="uk-UA"/>
        </w:rPr>
      </w:pPr>
      <w:r>
        <w:rPr>
          <w:lang w:val="uk-UA"/>
        </w:rPr>
        <w:t>з продажу  книг, газет  і  журналів</w:t>
      </w:r>
    </w:p>
    <w:p>
      <w:pPr>
        <w:pStyle w:val="Normal"/>
        <w:rPr>
          <w:lang w:val="uk-UA"/>
        </w:rPr>
      </w:pPr>
      <w:r>
        <w:rPr>
          <w:lang w:val="uk-UA"/>
        </w:rPr>
      </w:r>
    </w:p>
    <w:p>
      <w:pPr>
        <w:pStyle w:val="Normal"/>
        <w:ind w:firstLine="567"/>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Смаржевським Андрієм  Олександровичем договору  оренди  частини приміщення,  що  знаходиться  на  першому  поверсі  поліклінічного  відділення  другого  корпусу  по вул. Гагаріна, 27-Т, площею 2,0  кв. м для  розміщення   об’єкту  торгівлі   з  продажу  книг, газет  і  журналів,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підприємцем  Смаржевським Андрієм  Олександровичем    договору  оренди частини приміщення, що  знаходиться  на  першому  поверсі  поліклінічного  відділення  другого  корпусу  по вул. Гагаріна, 27-Т, площею 2,0  кв. м для  розміщення   об’єкту  торгівлі   з  продажу  книг, газет  і  журналів,  терміном на 1  рік.</w:t>
      </w:r>
    </w:p>
    <w:p>
      <w:pPr>
        <w:pStyle w:val="Normal"/>
        <w:widowControl w:val="false"/>
        <w:suppressAutoHyphens w:val="true"/>
        <w:ind w:firstLine="360"/>
        <w:jc w:val="both"/>
        <w:rPr/>
      </w:pPr>
      <w:r>
        <w:rPr>
          <w:lang w:val="uk-UA"/>
        </w:rPr>
        <w:t xml:space="preserve"> </w:t>
      </w: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39:00Z</dcterms:created>
  <dc:creator>Спис3</dc:creator>
  <dc:description/>
  <cp:keywords/>
  <dc:language>en-US</dc:language>
  <cp:lastModifiedBy>Гринченко Ольга</cp:lastModifiedBy>
  <cp:lastPrinted>2018-08-06T11:02:00Z</cp:lastPrinted>
  <dcterms:modified xsi:type="dcterms:W3CDTF">2018-08-09T11:00:00Z</dcterms:modified>
  <cp:revision>25</cp:revision>
  <dc:subject/>
  <dc:title>сесія Знам`янської міської ради</dc:title>
</cp:coreProperties>
</file>