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09076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ind w:firstLine="708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вох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двох тимчасових споруд для провадження підприємницької діяльності площею по 28,0 кв.м. по вул. Михайла Грушевського (біля МНВК) у м.Знам’янка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двох тимчасових споруд для провадження підприємницької діяльності площею по 28,0 кв.м. по вул. Михайла Грушевського (біля МНВК)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 березня 2012 року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Махині Галині Андріївні звернутись з заявою до відділу архітектури та містобудування УМА та ЖКГ Знам’янської міської ради щодо оформлення паспортів прив’язки тимчасових споруд по вул. Михайла Грушевського (біля МНВК)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8:00Z</dcterms:created>
  <dc:creator>Фесенко Анатолий Александрович</dc:creator>
  <dc:description/>
  <dc:language>en-US</dc:language>
  <cp:lastModifiedBy>User</cp:lastModifiedBy>
  <cp:lastPrinted>2018-12-10T10:38:00Z</cp:lastPrinted>
  <dcterms:modified xsi:type="dcterms:W3CDTF">2018-12-10T08:42:00Z</dcterms:modified>
  <cp:revision>4</cp:revision>
  <dc:subject/>
  <dc:title>Україна</dc:title>
</cp:coreProperties>
</file>