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1127275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2"/>
        <w:ind w:firstLine="708"/>
        <w:jc w:val="both"/>
        <w:rPr>
          <w:sz w:val="24"/>
        </w:rPr>
      </w:pPr>
      <w:r>
        <w:rPr>
          <w:sz w:val="24"/>
        </w:rPr>
        <w:t xml:space="preserve">від   __ __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дозволу на встановл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двох тимчасових споруд для провадж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ідприємницької діяльності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color w:val="000000"/>
          <w:lang w:val="uk-UA"/>
        </w:rPr>
        <w:t>Розглянувши заяву гр. Махині Галини Андріївни про надання дозволу на встановлення двох тимчасових споруд для провадження підприємницької діяльності площею по 28,0 кв.м. по вул. Михайла Грушевського (біля МНВК) у м.Знам’янка в межах земельної ділянки, яка знаходиться в оренді у заявника згідно договору оренди землі від 04.10.2012р. №351060004000184, цільове призначення: для розміщення торгового павільйону, керуючись ст.ст. 140, 146 Конституції України, ст.28 Закону України „Про регулювання містобудівної діяльності", ст.ст.31, 59 Закону України "Про місцеве самоврядування в Україні",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рішення двадцять третьої сесії Знам'яиської міської ради від 23 березня 2012 року № 548 "Про організацію розміщення та роботу об'єктів торгівлі та сфери послуг на території м, Знам'янка", виконавчий комітет Знам'яиської міської ради</w:t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sz w:val="26"/>
          <w:szCs w:val="26"/>
          <w:lang w:val="uk-UA"/>
        </w:rPr>
        <w:t>В И Р І Ш И В 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Надати гр. Махині Галині Андріївні дозвіл на встановлення двох тимчасових споруд для провадження підприємницької діяльності площею по 28,0 кв.м. по вул. Михайла Грушевського (біля МНВК) в межах земельної ділянки, яка знаходиться в оренді у заявника згідно договору оренди землі від 04.10.2012р. №351060004000184, цільове призначення: для розміщення торгового павільйону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2. У відповідності п. 2.6.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</w:t>
      </w:r>
      <w:r>
        <w:rPr>
          <w:lang w:val="uk-UA"/>
        </w:rPr>
        <w:t xml:space="preserve">Порядку розміщення тимчасових споруд для провадження підприємницької діяльності на території м. Знам`янка затвердженого </w:t>
      </w:r>
      <w:r>
        <w:rPr>
          <w:color w:val="000000"/>
          <w:lang w:val="uk-UA"/>
        </w:rPr>
        <w:t>рішенням двадцять третьої сесії Знам'янської міської ради від 23 березня 2012 року № 548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гр. Махині Галині Андріївні звернутись з заявою до відділу архітектури та містобудування УМА та ЖКГ Знам’янської міської ради щодо оформлення паспортів прив’язки тимчасових споруд по вул. Михайла Грушевського (біля МНВК) у м.Знам’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3. Організацію за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38:00Z</dcterms:created>
  <dc:creator>Фесенко Анатолий Александрович</dc:creator>
  <dc:description/>
  <dc:language>en-US</dc:language>
  <cp:lastModifiedBy>User</cp:lastModifiedBy>
  <cp:lastPrinted>2018-12-10T10:38:00Z</cp:lastPrinted>
  <dcterms:modified xsi:type="dcterms:W3CDTF">2018-12-10T08:42:00Z</dcterms:modified>
  <cp:revision>4</cp:revision>
  <dc:subject/>
  <dc:title>Україна</dc:title>
</cp:coreProperties>
</file>