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053799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 на ім’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ьої дитини  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мешканка  м.Знам’янки, вул. Привокзальна, буд.**  щодо дозволу на дарування  житлової квартири №** по вул. Привокзальній, буд №** на ім’я малолітнього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дарування від ** р. житлова квартира за адресою: Кіровоградська обл., м.Знам’янка, вул.Привокзальна, буд.** на праві власності належить **, яка має  намір подарувати її на ім’я малолітнього** р.н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, мешканки  м.Знам’янки, вул. Привокзальна, буд.**, кв.**., подарувати на ім’я малолітнього ** р.н., квартиру за адресою: Кіровоградська область, м.Знам’янка, вул. Привокзальна, буд.**, кв.**, та укласти відповідний договір дарування   квартири  в нотаріальних органах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lang w:val="uk-UA"/>
        </w:rPr>
        <w:t>Надати згоду батькам,** на прийняття в дар на ім’я малолітнього **</w:t>
      </w:r>
      <w:r>
        <w:rPr>
          <w:szCs w:val="24"/>
          <w:lang w:val="uk-UA"/>
        </w:rPr>
        <w:t xml:space="preserve"> р.н., квартири за адресою: Кіровоградська область, м.Знам’янка, вул. Привокзальна, буд.**, кв.**, та підписати  відповідний договір дарування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 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58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0-03-03T09:00:00Z</dcterms:modified>
  <cp:revision>3</cp:revision>
  <dc:subject/>
  <dc:title/>
</cp:coreProperties>
</file>