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70327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житлової квартири на ім’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малолітньої дитини     </w:t>
      </w:r>
    </w:p>
    <w:p>
      <w:pPr>
        <w:pStyle w:val="Heading4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Heading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мешканка  м.Знам’янки, вул. Привокзальна, буд.**  щодо дозволу на дарування  житлової квартири №** по вул. Привокзальній, буд №** на ім’я малолітнього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договором дарування від ** р. житлова квартира за адресою: Кіровоградська обл., м.Знам’янка, вул.Привокзальна, буд.** на праві власності належить **, яка має  намір подарувати її на ім’я малолітнього** р.н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2 від 12.02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**, мешканки  м.Знам’янки, вул. Привокзальна, буд.**, кв.**., подарувати на ім’я малолітнього ** р.н., квартиру за адресою: Кіровоградська область, м.Знам’янка, вул. Привокзальна, буд.**, кв.**, та укласти відповідний договір дарування   квартири  в нотаріальних органах.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lang w:val="uk-UA"/>
        </w:rPr>
        <w:t>Надати згоду батькам,** на прийняття в дар на ім’я малолітнього **</w:t>
      </w:r>
      <w:r>
        <w:rPr>
          <w:szCs w:val="24"/>
          <w:lang w:val="uk-UA"/>
        </w:rPr>
        <w:t xml:space="preserve"> р.н., квартири за адресою: Кіровоградська область, м.Знам’янка, вул. Привокзальна, буд.**, кв.**, та підписати  відповідний договір дарування  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 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sz w:val="24"/>
          <w:szCs w:val="24"/>
          <w:lang w:val="uk-UA"/>
        </w:rPr>
        <w:t>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58:00Z</dcterms:created>
  <dc:creator>Молін Олександр Сергійович</dc:creator>
  <dc:description/>
  <dc:language>en-US</dc:language>
  <cp:lastModifiedBy>ССД-Карпук</cp:lastModifiedBy>
  <cp:lastPrinted>2020-02-05T10:14:00Z</cp:lastPrinted>
  <dcterms:modified xsi:type="dcterms:W3CDTF">2020-03-03T09:00:00Z</dcterms:modified>
  <cp:revision>3</cp:revision>
  <dc:subject/>
  <dc:title/>
</cp:coreProperties>
</file>