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8905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lang w:val="uk-UA"/>
        </w:rPr>
        <w:t>327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лаштування до дитячого будин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мейного типу  малолітньої   дити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  виконавчого комітету Знам’янської міської ради звернулися батьки-вихователі, 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р.н., мешканці  м. Знам’янки, вул. Дачна, буд.116,  щодо влаштування до дитячого  будинку сімейного типу  малолітньої дитини, позбавленої батьківського піклування,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ішенням Олександрійського міськрайонного суду від 21.09.2018 р.(справа                                  № 398/1169/18, провадження № 2/398/1477/18)  у одинокої матері (витяг з державного реєстру актів цивільного стану громадян про державну реєстрацію народження згідно з ч.1. ст.135 Сімейного кодексу України від 28.04.2017р.  №00017983916)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, було відібрано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малолітній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 перебуває  на первинному обліку  служби у справах дітей Олександрійської районної державної адміністрації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батьки-вихователі встановили контакт з малолітнім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, який виявив бажання проживати в сім’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20 від 12.12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лаштувати до дитячого будинку сімейного типу з  14.12.2018 року 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 який тимчасово влаштований до дитячого будинку змішаного типу для дітей дошкільного та шкільного віку «Перлин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Призначити громадян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 батьками – вихователями 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 xml:space="preserve"> р.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рахувати, що відповідно до п.19 Положення про дитячий будинок сімейного типу, затвердженого  постановою Кабінету Міністрів України від 26 квітня 2002 року № 564  батьки-вихователі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для сім’ї, дітей та молоді (директор Н.Шевченко ):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закріпити за  дитячим будинком сімейного типу  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 дитячого будинку сімейного тип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батькам -вихователям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НП «Знам’янський центр  первинної  медико-санітарної допомоги (в.о.головного лікаря  М.Коноваленко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ця  та дотримання батьками-вихователями 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 xml:space="preserve">забезпечити право малолітнього </w:t>
      </w:r>
      <w:r>
        <w:rPr>
          <w:rFonts w:eastAsia="Batang;바탕"/>
          <w:lang w:val="uk-UA"/>
        </w:rPr>
        <w:t>***</w:t>
      </w:r>
      <w:r>
        <w:rPr>
          <w:lang w:val="uk-UA"/>
        </w:rPr>
        <w:t>р.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на здобуття дошкільної  та    шкільної освіт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ця, участь батьків-вихователів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молоді, спорту та охорони здоров’я (нач. Р. Ладожинська) сприяти  вирішенню питання оздоровлення  дитини з дитячого будинку сімейного типу 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нам’янському   відділу поліції ГУНП в Кіровоградській області (нач. І. Прохніцький)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батьків-вихователів  та вихованц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ідготувати угоду між виконавчим комітетом Знам’янської міської ради та батьками-вихователями  про влаштування дитини до дитячого будинку сімейного типу 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батькам-вихователям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418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5:00Z</dcterms:created>
  <dc:creator>СЛУЖБА</dc:creator>
  <dc:description/>
  <cp:keywords/>
  <dc:language>en-US</dc:language>
  <cp:lastModifiedBy>ПК5</cp:lastModifiedBy>
  <cp:lastPrinted>2018-12-07T20:03:00Z</cp:lastPrinted>
  <dcterms:modified xsi:type="dcterms:W3CDTF">2018-12-19T07:08:00Z</dcterms:modified>
  <cp:revision>8</cp:revision>
  <dc:subject/>
  <dc:title>Р О З П О Р Я Д Ж Е Н Н Я</dc:title>
</cp:coreProperties>
</file>