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817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  №</w:t>
      </w:r>
      <w:r>
        <w:rPr>
          <w:sz w:val="24"/>
          <w:szCs w:val="24"/>
          <w:lang w:val="uk-UA"/>
        </w:rPr>
        <w:t>327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лаштування до дитячого будин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імейного типу  малолітньої   дити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о  виконавчого комітету Знам’янської міської ради звернулися батьки-вихователі, 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р.н., мешканці  м. Знам’янки, вул. Дачна, буд.116,  щодо влаштування до дитячого  будинку сімейного типу  малолітньої дитини, позбавленої батьківського піклування,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ішенням Олександрійського міськрайонного суду від 21.09.2018 р.(справа                                  № 398/1169/18, провадження № 2/398/1477/18)  у одинокої матері (витяг з державного реєстру актів цивільного стану громадян про державну реєстрацію народження згідно з ч.1. ст.135 Сімейного кодексу України від 28.04.2017р.  №00017983916)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, було відібрано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малолітній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, перебуває  на первинному обліку  служби у справах дітей Олександрійської районної державної адміністрації,  анкета на усиновлення  не заповнювала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батьки-вихователі встановили контакт з малолітнім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р.н, який виявив бажання проживати в сім’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2 липня 2016 р. №458 «Про внесення змін до Положення про дитячий будинок сімейного типу та Положення про прийомну сім'ю», враховуючи рішення   комісії з питань захисту прав дитини ( прокол  № 20 від 12.12.2018 р), з метою поліпшення  захисту  дитини, позбавленої батьківського піклування, на підставі поданої заяви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лаштувати до дитячого будинку сімейного типу з  14.12.2018 року 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, який тимчасово влаштований до дитячого будинку змішаного типу для дітей дошкільного та шкільного віку «Перлин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Призначити громадян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 батьками – вихователями 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р.н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рахувати, що відповідно до п.19 Положення про дитячий будинок сімейного типу, затвердженого  постановою Кабінету Міністрів України від 26 квітня 2002 року № 564  батьки-вихователі несуть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нам’янському міському центру соціальних служб для сім’ї, дітей та молоді (директор Н.Шевченко ):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закріпити за  дитячим будинком сімейного типу  соціального праців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безпечити фінансування  дитячого будинку сімейного тип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здійснювати виплати державної соціальної допомоги на дитину, грошового забезпечення  батькам -вихователям  щомісяця в межах надходження субвенції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НП «Знам’янський центр  первинної  медико-санітарної допомоги (в.о.головного лікаря  М.Коноваленко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дільничого лікаря за вихован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Знам’янського міськвиконкому  звіт про стан здоров’я вихованця  та дотримання батьками-вихователями  рекомендацій лікаря. 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іському відділу освіти (нач. Л.Клименко):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 xml:space="preserve">забезпечити право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на здобуття дошкільної  та    шкільної освіт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Знам’янського міськвиконкому  звіт про рівень розвитку та знань  вихованця, участь батьків-вихователів  у вихованні  дитини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молоді, спорту та охорони здоров’я (нач. Р. Ладожинська) сприяти  вирішенню питання оздоровлення  дитини з дитячого будинку сімейного типу  по досягненню нею  відповідного віку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нам’янському   відділу поліції ГУНП в Кіровоградській області (нач. І. Прохніцький)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Знам’янського міськвиконкому звіт про відсутність проявів асоціальної поведінки з боку батьків-вихователів  та вихованц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лужбі у справах дітей (нач. Л.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підготувати угоду між виконавчим комітетом Знам’янської міської ради та батьками-вихователями  про влаштування дитини до дитячого будинку сімейного типу  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надати батькам-вихователям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держадміністрац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Організацію  виконання даного рішення покласти на службу у справах дітей               (нач. Л. Карпук)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рішення покласти на керуючу справами І.Ратушн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</w:t>
        <w:tab/>
        <w:tab/>
        <w:tab/>
        <w:t xml:space="preserve">                         С.Філіпенко</w:t>
      </w:r>
    </w:p>
    <w:sectPr>
      <w:type w:val="nextPage"/>
      <w:pgSz w:w="11906" w:h="16838"/>
      <w:pgMar w:left="1418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Batang;바탕"/>
      <w:b/>
    </w:rPr>
  </w:style>
  <w:style w:type="character" w:styleId="3">
    <w:name w:val="Заголовок 3 Знак"/>
    <w:qFormat/>
    <w:rPr>
      <w:rFonts w:eastAsia="Batang;바탕"/>
      <w:b/>
      <w:sz w:val="24"/>
    </w:rPr>
  </w:style>
  <w:style w:type="character" w:styleId="Style11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5:00Z</dcterms:created>
  <dc:creator>СЛУЖБА</dc:creator>
  <dc:description/>
  <cp:keywords/>
  <dc:language>en-US</dc:language>
  <cp:lastModifiedBy>ПК5</cp:lastModifiedBy>
  <cp:lastPrinted>2018-12-07T20:03:00Z</cp:lastPrinted>
  <dcterms:modified xsi:type="dcterms:W3CDTF">2018-12-19T07:08:00Z</dcterms:modified>
  <cp:revision>8</cp:revision>
  <dc:subject/>
  <dc:title>Р О З П О Р Я Д Ж Е Н Н Я</dc:title>
</cp:coreProperties>
</file>