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51623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№209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Кіровоградської  області гр.***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*** на ім’я  гр. ***  з правом приватної форми  власності в цілому, замість  втраченого свідоцтва про право власності, виданого виконавчим комітетом Знам’янської міської ради Кіровоградської області 27.10.1998р., на підставі  рішення виконавчого комітету  Знам’янської міської ради   від  27.11.1997р.  № 612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го батька Кулініча Михайла Трохимовича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 гр. ***, замість втраченого свідоцтва про право власності,  виданого виконавчим комітетом Знам’янської міської ради Кіровоградської області, 27.10.1998р., на підставі рішення виконавчого комітету    Знам’янської міської ради  від 27.11.1997р.  № 612, в цілому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,  видане виконавчим комітетом  Знам’янської міської ради    Кіровоградської області, 27.10.1998р., на підставі рішення виконавчого комітету Знам’янської міської ради   від  27.11.1997р. № 61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5:00Z</dcterms:created>
  <dc:creator>Capushon</dc:creator>
  <dc:description/>
  <cp:keywords/>
  <dc:language>en-US</dc:language>
  <cp:lastModifiedBy>ПК</cp:lastModifiedBy>
  <cp:lastPrinted>2020-09-04T10:40:00Z</cp:lastPrinted>
  <dcterms:modified xsi:type="dcterms:W3CDTF">2020-10-30T06:54:00Z</dcterms:modified>
  <cp:revision>14</cp:revision>
  <dc:subject/>
  <dc:title/>
</cp:coreProperties>
</file>