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89" w:leader="none"/>
          <w:tab w:val="right" w:pos="9638" w:leader="none"/>
        </w:tabs>
        <w:jc w:val="lef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ab/>
        <w:t xml:space="preserve">                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53468645" r:id="rId2"/>
        </w:object>
      </w:r>
      <w:r>
        <w:rPr>
          <w:b/>
          <w:sz w:val="24"/>
          <w:szCs w:val="24"/>
          <w:lang w:val="uk-UA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  <w:lang w:val="uk-UA"/>
        </w:rPr>
        <w:t>міська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рада  Кіровоградської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Heading3"/>
        <w:spacing w:before="240" w:after="0"/>
        <w:ind w:left="3540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РІШЕННЯ                                                                       </w:t>
      </w:r>
    </w:p>
    <w:p>
      <w:pPr>
        <w:pStyle w:val="Heading2"/>
        <w:spacing w:before="240" w:after="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від  22 жовтня 2020  року              </w:t>
        <w:tab/>
        <w:tab/>
        <w:t xml:space="preserve">      </w:t>
        <w:tab/>
        <w:tab/>
        <w:t xml:space="preserve">                       №209</w:t>
      </w:r>
    </w:p>
    <w:p>
      <w:pPr>
        <w:pStyle w:val="Heading2"/>
        <w:spacing w:before="24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м. Знам’янка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jc w:val="both"/>
        <w:rPr/>
      </w:pPr>
      <w:r>
        <w:rPr/>
        <w:t>Про видачу дублікату свідоцтва про</w:t>
      </w:r>
    </w:p>
    <w:p>
      <w:pPr>
        <w:pStyle w:val="Normal"/>
        <w:jc w:val="both"/>
        <w:rPr/>
      </w:pPr>
      <w:r>
        <w:rPr/>
        <w:t xml:space="preserve">право власності на житловий будинок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На адресу виконавчого комітету Знам’янської міської ради  надійшла заява від мешканки  міста Знам’янка Кіровоградської  області гр.*** з проханням видати дублікат свідоцтва про право власності на  житловий будинок з господарсько-побутовими будівлями та спорудами, який знаходиться за адресою: Кіровоградська область, місто Знам’янка,  *** на ім’я  гр. ***  з правом приватної форми  власності в цілому, замість  втраченого свідоцтва про право власності, виданого виконавчим комітетом Знам’янської міської ради Кіровоградської області 27.10.1998р., на підставі  рішення виконавчого комітету  Знам’янської міської ради   від  27.11.1997р.  № 612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Дублікат свідоцтва про право власності потрібен для оформлення спадщини після померлого батька Кулініча Михайла Трохимовича.</w:t>
      </w:r>
    </w:p>
    <w:p>
      <w:pPr>
        <w:pStyle w:val="Normal"/>
        <w:ind w:firstLine="708"/>
        <w:jc w:val="both"/>
        <w:rPr/>
      </w:pPr>
      <w:r>
        <w:rPr/>
        <w:t>Враховуючи назване, керуючись ст.30 п.б п/п 10 Закону України “Про місцеве самоврядування в Україні“, виконавчий комітет Знам’ян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</w:t>
      </w:r>
      <w:r>
        <w:rPr>
          <w:b/>
        </w:rPr>
        <w:t>ВИРІШИВ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284" w:hanging="44"/>
        <w:jc w:val="both"/>
        <w:rPr/>
      </w:pPr>
      <w:r>
        <w:rPr/>
        <w:t xml:space="preserve">Зобов’язати Знам’янське міжміське комунальне підприємство “Бюро технічної інвентаризації“ (кер. Людмила ГОЛОВА) видати дублікат свідоцтва про право власності на  житловий будинок з господарсько-побутовими будівлями та спорудами, який знаходиться за адресою: Кіровоградська область, місто Знам’янка, *** на ім’я гр. ***, замість втраченого свідоцтва про право власності,  виданого виконавчим комітетом Знам’янської міської ради Кіровоградської області, 27.10.1998р., на підставі рішення виконавчого комітету    Знам’янської міської ради  від 27.11.1997р.  № 612, в цілому. </w:t>
      </w:r>
    </w:p>
    <w:p>
      <w:pPr>
        <w:pStyle w:val="Normal"/>
        <w:numPr>
          <w:ilvl w:val="0"/>
          <w:numId w:val="2"/>
        </w:numPr>
        <w:ind w:left="284" w:hanging="0"/>
        <w:jc w:val="both"/>
        <w:rPr/>
      </w:pPr>
      <w:r>
        <w:rPr/>
        <w:t>Свідоцтво про право власності,  видане виконавчим комітетом  Знам’янської міської ради    Кіровоградської області, 27.10.1998р., на підставі рішення виконавчого комітету Знам’янської міської ради   від  27.11.1997р. № 612, вважати таким, що втратило чинність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Міський  голова                                                                               Сергій ФІЛІПЕНКО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680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7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eastAsia="Batang;바탕"/>
      <w:b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outlineLvl w:val="6"/>
    </w:pPr>
    <w:rPr>
      <w:rFonts w:eastAsia="Batang;바탕"/>
      <w:b/>
      <w:i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1">
    <w:name w:val="Название Знак"/>
    <w:qFormat/>
    <w:rPr>
      <w:sz w:val="32"/>
    </w:rPr>
  </w:style>
  <w:style w:type="character" w:styleId="Style12">
    <w:name w:val="Верхний колонтитул Знак"/>
    <w:qFormat/>
    <w:rPr>
      <w:sz w:val="24"/>
      <w:szCs w:val="24"/>
      <w:lang w:val="uk-UA"/>
    </w:rPr>
  </w:style>
  <w:style w:type="character" w:styleId="Style13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overflowPunct w:val="false"/>
      <w:autoSpaceDE w:val="false"/>
      <w:jc w:val="center"/>
    </w:pPr>
    <w:rPr>
      <w:rFonts w:eastAsia="Batang;바탕"/>
      <w:sz w:val="31"/>
      <w:szCs w:val="2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8:55:00Z</dcterms:created>
  <dc:creator>Capushon</dc:creator>
  <dc:description/>
  <cp:keywords/>
  <dc:language>en-US</dc:language>
  <cp:lastModifiedBy>ПК</cp:lastModifiedBy>
  <cp:lastPrinted>2020-09-04T10:40:00Z</cp:lastPrinted>
  <dcterms:modified xsi:type="dcterms:W3CDTF">2020-10-30T06:54:00Z</dcterms:modified>
  <cp:revision>14</cp:revision>
  <dc:subject/>
  <dc:title/>
</cp:coreProperties>
</file>