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3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01941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lang w:val="uk-UA"/>
        </w:rPr>
        <w:t>33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9 Житлового кодексу УРСР, п/п 7 п. 6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ершо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Публічного акціонерного товариства «Українська залізниця»  в кількості - двох осіб, загальний список в кількості – 18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15:00Z</dcterms:created>
  <dc:creator>Данильченко</dc:creator>
  <dc:description/>
  <cp:keywords/>
  <dc:language>en-US</dc:language>
  <cp:lastModifiedBy>Elena</cp:lastModifiedBy>
  <cp:lastPrinted>2013-10-07T14:32:00Z</cp:lastPrinted>
  <dcterms:modified xsi:type="dcterms:W3CDTF">2018-12-14T13:38:00Z</dcterms:modified>
  <cp:revision>5</cp:revision>
  <dc:subject/>
  <dc:title>Україна</dc:title>
</cp:coreProperties>
</file>