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 п</w:t>
      </w:r>
      <w:r>
        <w:rPr>
          <w:rFonts w:cs="Times New Roman" w:ascii="Times New Roman" w:hAnsi="Times New Roman"/>
          <w:b/>
          <w:sz w:val="28"/>
          <w:szCs w:val="28"/>
        </w:rPr>
        <w:t xml:space="preserve">оложення про місцеві ініціативи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ій</w:t>
      </w:r>
      <w:r>
        <w:rPr>
          <w:rFonts w:cs="Times New Roman" w:ascii="Times New Roman" w:hAnsi="Times New Roman"/>
          <w:b/>
          <w:sz w:val="28"/>
          <w:szCs w:val="28"/>
        </w:rPr>
        <w:t xml:space="preserve"> сільській рад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ОТ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. ЗАГАЛЬНІ ПОЛО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цева ініціатива – одна з форм участі членів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 сільської ради Тавричанської ОТ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далі – членів громади) у місцевому самоврядуванні. </w:t>
      </w:r>
      <w:r>
        <w:rPr>
          <w:rFonts w:cs="Times New Roman" w:ascii="Times New Roman" w:hAnsi="Times New Roman"/>
          <w:color w:val="000000"/>
          <w:sz w:val="28"/>
          <w:szCs w:val="28"/>
        </w:rPr>
        <w:t>Місцева ініціатива оформлюється проектом рішення з вирішення будь-яких питань, які віднесені до відання місцевого самоврядування, внесена в порядку, передбаченому цим Положенням, для розгляду на найближчій сесії р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дметом місцевої ініціативи можуть бути будь-які питання, віднесені до відання місцевого самоврядування та питання місцевого значення, що не віднесені до компетенції органів державної влад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ЗДІЛ ІІ. ВНЕСЕННЯ МІСЦЕВОЇ ІНІЦІАТИ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ніціативна група – члени територіальної громади, що вносять місцеву ініціативу на розгляд ради. До ініціативної групи повинно входити не менше 5 осіб, кожній з яких виповнилося 18 років та які зареєстровані на території гром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ісцева ініціатива вноситься на ім’я секретар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вричанської сіль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У повідомленні про внесення місцевої ініціативи обов’язково зазначаю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</w:t>
        <w:tab/>
        <w:t>опис проблеми, вирішити яку покликана місцева ініціати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</w:t>
        <w:tab/>
        <w:t>проект ріш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</w:t>
        <w:tab/>
        <w:t>прізвища, імена і по батькові, ад</w:t>
      </w:r>
      <w:r>
        <w:rPr>
          <w:rFonts w:cs="Times New Roman" w:ascii="Times New Roman" w:hAnsi="Times New Roman"/>
          <w:color w:val="000000"/>
          <w:sz w:val="28"/>
          <w:szCs w:val="28"/>
        </w:rPr>
        <w:t>реса проживання та контакти членів ініціативної груп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ізвище, ім’я і по батькові, контакти уповноваженого представника ініціативної груп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 підписні ли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У випадку, якщо проект рішення, внесений як місцева ініціатива, є регуляторним актом, то поданню його на розгляд ради передує визначена законодавством процедура (відповідно до Закону України «Про засади державної регуляторної політики в сфері господарської діяльності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У випадку, якщо у повідомленні про внесення місцевої ініціативи не дотримані норми п.3 цього положення, місцева ініціатива вважається не внесеною та підлягає поверненню ініціаторам, для здійснення уточнень та нового внес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Для внесення місцевої ініціативи, ініціативній групі необхідно зібр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,1%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писів членів територіальної громади, які досягли 18 років та зареєстровані в межах територіальної гром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Ініціативна група збирає підписи членів територіальної громади на підписних ли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Підписні листи повинні містити наступні дан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  <w:tab/>
        <w:t>прізвище, ім’я та по батькові підписа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2</w:t>
        <w:tab/>
        <w:t>дата та рік народж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3</w:t>
        <w:tab/>
        <w:t>місце реєстрації підписа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4</w:t>
        <w:tab/>
        <w:t>особистий підп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Підписні листи заповнюються згідно додатку до цього Поло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З моменту отримання повідомлення про внесення місцевої ініціативи, яке відповідає п.3 цього Положення, секретар Тавричанської сільської ради повинен забезпеч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1. реєстрацію повідомлення про внесення місцевої ініціативи у Книзі реєстрації протягом п’яти робочих дні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форму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исьмовій формі уповноваженого представника ініціативної групи із зазначенням номеру реєстрації протягом одного робочого дня після реєстрації повідом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3. розміщення повного тексту повідомлення про внесення місцевої ініціативи, а також всіх додатків до нього, окрім персональних даних, на офіційному веб-сайті Тавричанської сільської ради  у окремому розділі «Громадська участь», протягом десяти робочих днів після реєстрації повідомл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Секретар ради протягом десяти робочих днів з моменту реєстрації повідомлення про внесення місцевої ініціативи забезпечує перевірку поданих документів на відповідність вимогам цього Положення та приймає рішення:</w:t>
      </w:r>
    </w:p>
    <w:p>
      <w:pPr>
        <w:pStyle w:val="Style14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и місцеву ініціативу для підготовки до розгляду на найближчу сесію ради;</w:t>
      </w:r>
    </w:p>
    <w:p>
      <w:pPr>
        <w:pStyle w:val="Style14"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ернути повідомлення про внесення місцевої ініціативи з обгрунтуванням у письмовій формі причин повернення.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Місцева ініціатива не виноситься на засідання ради, про що повідомляється на офіційному веб-сайті </w:t>
      </w:r>
      <w:r>
        <w:rPr>
          <w:rFonts w:cs="Times New Roman" w:ascii="Times New Roman" w:hAnsi="Times New Roman"/>
          <w:sz w:val="28"/>
          <w:szCs w:val="28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ільської ради у спеціальному підрозділі «Громадська участь», виключно у таких випадк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мет місцевої ініціативи відноситься до відання органів державної влади або інших органів місцевого самоврядува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ісцева ініціатива подана особами, не передбачен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 розділу І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ього Полож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е дотримано вимог до оформлення, передбаче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ього Полож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едостатня кількість підписів членів громади, передбачених ст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ього Положенн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ЗДІЛ ІІІ. РОЗГЛЯД МІСЦЕВОЇ ІНІЦІАТИ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Секретар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організовує підготовку місцевої ініціативи до розгляду на 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відповідно до вимог Регламенту ради, про що письмово повідомляє уповноваженого представника ініціативної груп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екретар ради контролює включення поданого питання та проекту рішення ради до порядку денного найближч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озгляд проекту рішення є першочерговим та відбувається за участі ініціативної групи з питань місцевої ініціативи. Члени ініціативної групи обов’язково запрошуються на засідання постійних і тимчасових депутатських комісій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беруть участь у всіх засіданнях з питань внесеної ними місцевої ініціатив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Про розгляд поданої місцевої ініціативи постійними або тимчасовими комісіями ради або розгляд на пленарному засіданні ради члени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повідомляються на офіційному веб-сайті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в спеціальному розділі «Громадська участь» не менше ніж за два робочих дні до дня розгля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ісцева ініціатива, внесена на розгляд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встановленому порядку, підлягає обов’язковому та першочерговому розгляду на відкритому засіданні ради відповідно до вимог регламенту р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стійні та тимчасові депутатські комісії ради проводять засідання, на яких розглядають проект рішення, поданий у порядку місцевої ініціативи, за участі членів ініціативної групи та готують висновки і рекомендації в межах своєї компетенції. Відсутність висновків або рекомендацій комісій не може бути підставою для відмови у розгляді проекту рішення на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Члени ініціативної групи беруть участь у розгляді проекту рішення ради, поданого у порядку місцевої ініціативи на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. Уповноважений представник ініціативної групи виступає на засіданнях депутатських комісій та пленарному засіданні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у ролі доповідача або співдоповіда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Присутні на засіданні члени ініціативної групи беруть участь в обговоренні місцевої ініціативи в порядку, встановленому Регламентом р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Ухвалене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представнику ініціативної групи та оприлюднюється в на офіційному веб-сайті </w:t>
      </w:r>
      <w:r>
        <w:rPr>
          <w:rFonts w:cs="Times New Roman" w:ascii="Times New Roman" w:hAnsi="Times New Roman"/>
          <w:sz w:val="28"/>
          <w:szCs w:val="28"/>
          <w:lang w:val="uk-UA"/>
        </w:rPr>
        <w:t>Таври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в спеціальному розділі «Громадська участь», а також в інший спосіб, що встановлюється Регламентом ради та Законом України «Про місцеве самоврядування в Україні»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Додаток до Положенн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«Про місцеві ініціатив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у Тавричанській сільські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раді Тавричанської ОТГ»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lang w:val="uk-UA"/>
        </w:rPr>
        <w:t>ПІДПИСНИЙ ЛИСТ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із підписами членів </w:t>
      </w:r>
      <w:r>
        <w:rPr>
          <w:rFonts w:cs="Times New Roman" w:ascii="Times New Roman" w:hAnsi="Times New Roman"/>
          <w:color w:val="000000"/>
          <w:lang w:val="uk-UA"/>
        </w:rPr>
        <w:t>Тавричанської сільської ради</w:t>
      </w:r>
      <w:r>
        <w:rPr>
          <w:rFonts w:cs="Times New Roman" w:ascii="Times New Roman" w:hAnsi="Times New Roman"/>
          <w:lang w:val="uk-UA"/>
        </w:rPr>
        <w:t xml:space="preserve"> Тавричанської ОТГщодо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ніціювання в порядку місцевої ініціативи винесення на розгляд Тавричанської сільської ради проекту  рішення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повна назва проекту рішення, підготовленого в порядку місцевої ініціатив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текст проекту рішення - на звороті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2446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І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к народжен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дреса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реєстра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дпи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агальна кількість підписів: ____</w:t>
      </w:r>
      <w:r>
        <w:rPr>
          <w:rFonts w:cs="Times New Roman" w:ascii="Times New Roman" w:hAnsi="Times New Roman"/>
          <w:lang w:val="uk-UA"/>
        </w:rPr>
        <w:t>_______________</w:t>
      </w:r>
      <w:r>
        <w:rPr>
          <w:rFonts w:cs="Times New Roman" w:ascii="Times New Roman" w:hAnsi="Times New Roman"/>
        </w:rPr>
        <w:t xml:space="preserve"> (______________________________),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 них належно оформлено ____</w:t>
      </w:r>
      <w:r>
        <w:rPr>
          <w:rFonts w:cs="Times New Roman" w:ascii="Times New Roman" w:hAnsi="Times New Roman"/>
          <w:lang w:val="uk-UA"/>
        </w:rPr>
        <w:t>_________________</w:t>
      </w:r>
      <w:r>
        <w:rPr>
          <w:rFonts w:cs="Times New Roman" w:ascii="Times New Roman" w:hAnsi="Times New Roman"/>
        </w:rPr>
        <w:t xml:space="preserve"> (______________________________).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Член ініціативної групи 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, прізвище та ініціали)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Член ініціативної групи 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, прізвище та ініціали)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Член ініціативної групи 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, прізвище та ініціали)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Член ініціативної групи 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, прізвище та ініціали)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ru-RU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Подзаголовок Знак"/>
    <w:qFormat/>
    <w:rPr>
      <w:sz w:val="28"/>
      <w:lang w:val="uk-UA" w:bidi="ar-SA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3">
    <w:name w:val="Кому"/>
    <w:basedOn w:val="Normal"/>
    <w:qFormat/>
    <w:pPr>
      <w:suppressAutoHyphens w:val="true"/>
      <w:autoSpaceDE w:val="true"/>
      <w:ind w:left="5954" w:hanging="0"/>
    </w:pPr>
    <w:rPr>
      <w:rFonts w:ascii="Times New Roman" w:hAnsi="Times New Roman" w:cs="Times New Roman"/>
      <w:b/>
      <w:kern w:val="2"/>
      <w:sz w:val="28"/>
      <w:lang w:val="uk-UA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5:44:00Z</dcterms:created>
  <dc:creator>1</dc:creator>
  <dc:description/>
  <cp:keywords/>
  <dc:language>en-US</dc:language>
  <cp:lastModifiedBy>админ</cp:lastModifiedBy>
  <cp:lastPrinted>2018-08-13T15:43:00Z</cp:lastPrinted>
  <dcterms:modified xsi:type="dcterms:W3CDTF">2019-08-07T05:44:00Z</dcterms:modified>
  <cp:revision>2</cp:revision>
  <dc:subject/>
  <dc:title/>
</cp:coreProperties>
</file>