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334320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инадцята позачергов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ь  </w:t>
      </w:r>
      <w:r>
        <w:rPr>
          <w:b/>
          <w:sz w:val="28"/>
          <w:szCs w:val="28"/>
          <w:lang w:val="uk-UA"/>
        </w:rPr>
        <w:t>будинку по вул. Будівельників ,буд.10 кв.5                                                                  с. Тавричанка</w:t>
      </w:r>
      <w:r>
        <w:rPr>
          <w:sz w:val="28"/>
          <w:szCs w:val="28"/>
          <w:lang w:val="uk-UA"/>
        </w:rPr>
        <w:t xml:space="preserve">  Каховського району                                                                             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Піліпова Сергія Володимировича</w:t>
      </w:r>
      <w:r>
        <w:rPr>
          <w:sz w:val="28"/>
          <w:szCs w:val="28"/>
          <w:lang w:val="uk-UA"/>
        </w:rPr>
        <w:t xml:space="preserve"> про прийняття в комунальну власність житлового будинку  по вул. Будівельників , буд.10 кв.5 с. Тавричанка  Каховського району Херсонської області та з послідуючою передачею її сім’ї Піліпова Сергія Володимировича, за даними БТІ право власності за даним будинком  не зареєстровано. Сім’я Піліпова Сергія Володимирович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му будинку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реєстрована та проживає з 2015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житловий будинок  по вул. Будівельників,буд.10,кв.5 с. Тавричанка з послідуючою приватизацією сім’єю  Піліпова Сергія Володимиролвич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/>
        <w:t>  </w:t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до проєкту  рішення Тавричанської   сільської ра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 прийняття в комунальну власність  будинку по вул.Будівельників, буд.10 кв.5  с. Тавричанка  Каховського району  Херсонської області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заяву гр. Піліпова Сергія Володимировича про прийняття в комунальну власність житлового будинку  по вул. Будівельників , буд.10 кв.5 с. Тавричанка  Каховського району Херсонської області та з послідуючою передачею її сім’ї Піліпова Сергія Володимировича ,   за даними БТІ право власності за даним будинком  не зареєстровано. Сім’я Піліпова Сергія Володимировича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му будинку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реєстрована та проживає з 2015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 прийняття в комунальну власність  будинку по вул. Будівельників, буд.10 кв.5                                                   с. Тавричанка  Каховського району  Херсонської області                                                                              для винесення на сесію сіль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 прийняття в комунальну власність  будинку по вул. Будівельників, буд.10 кв.5      с. Тавричанка  Каховського району  Херсонської області                                                          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админ</cp:lastModifiedBy>
  <cp:lastPrinted>2021-07-28T10:32:00Z</cp:lastPrinted>
  <dcterms:modified xsi:type="dcterms:W3CDTF">2021-07-28T07:34:00Z</dcterms:modified>
  <cp:revision>27</cp:revision>
  <dc:subject/>
  <dc:title/>
</cp:coreProperties>
</file>