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1125285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                                                                       для будівництва будівлі центру беспе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 с.Тавричанка вул. Дубініна,1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для будівництва будівлі центру беспеки за адресою с.Тавричанка вул.Дубініна ,1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 центру беспеки за адресою с.Тавричанка вул. Дубініна,1а, Тавричанської сільської ради  Каховського району Херсонської області площею 0,40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5000:01:001:013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формити право комунальної власності за Тавричанською сільською радою на земельну ділянку площею  0,4000га., для будівництва будівлі центру беспеки за адресою с.Тавричанка вул.Дубініна ,1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3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20-03-16T14:09:00Z</cp:lastPrinted>
  <dcterms:modified xsi:type="dcterms:W3CDTF">2020-03-16T12:09:00Z</dcterms:modified>
  <cp:revision>21</cp:revision>
  <dc:subject/>
  <dc:title/>
</cp:coreProperties>
</file>