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42768315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идцять четверта сесія восьмого скликання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</w:t>
      </w:r>
      <w:r>
        <w:rPr>
          <w:b/>
          <w:sz w:val="28"/>
          <w:szCs w:val="28"/>
          <w:lang w:val="uk-UA"/>
        </w:rPr>
        <w:t>щодо інвентаризації земель                                                                        для будівництва будівлі центру беспе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дресою с.Тавричанка вул. Дубініна,1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вричанської сільської ради Каховського району                                             Херсонської області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глянувши технічну документацію із землеустрою, щодо інвентаризації земель для будівництва будівлі центру беспеки за адресою с.Тавричанка вул.Дубініна ,1а Тавричанської сільської ради Каховського району Херсонської області, враховуючи висновки відділу міськрайонного управління у Каховського району та м. Новій Каховці про погодження технічної документації відповідно до ст.186-1 Земельного кодексу України та Порядку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 сільська рада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1.Затвердити технічну док центру беспеки за адресою с.Тавричанка вул. Дубініна,1а, Тавричанської сільської ради  Каховського району Херсонської області площею 0,4000га.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дастровий номер земельної ділянки 6523585000:01:001:0133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Оформити право комунальної власності за Тавричанською сільською радою на земельну ділянку площею  0,4000га., для будівництва будівлі центру беспеки за адресою с.Тавричанка вул.Дубініна ,1а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33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20-03-16T14:09:00Z</cp:lastPrinted>
  <dcterms:modified xsi:type="dcterms:W3CDTF">2020-03-16T12:09:00Z</dcterms:modified>
  <cp:revision>21</cp:revision>
  <dc:subject/>
  <dc:title/>
</cp:coreProperties>
</file>