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579875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будівництва будівлі центру бес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Дубініна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будівництва будівлі центру беспеки за адресою с.Тавричанка вул.Дубініна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 центру беспеки за адресою с.Тавричанка вул. Дубініна,1а, Тавричанської сільської ради  Каховського району Херсонської області площею 0,4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4000га., для будівництва будівлі центру беспеки за адресою с.Тавричанка вул.Дубініна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6T14:09:00Z</cp:lastPrinted>
  <dcterms:modified xsi:type="dcterms:W3CDTF">2020-03-16T12:09:00Z</dcterms:modified>
  <cp:revision>21</cp:revision>
  <dc:subject/>
  <dc:title/>
</cp:coreProperties>
</file>