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5857002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ов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илипова Юрія Володимировича, Пилипової Світлани Анатоліївни, Пилипова Артема Юрійовича, Пилипова Антона Юрій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03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Гатило,57.                                                                       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. .Пилипова Юрія Володимировича, Пилипової Світлани Анатоліївни, Пилипова Артема Юрійовича, Пилипова Антона Юрійовича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030га, розташованої за адресою:  Херсонська область, Каховський район   с. Тавричанка  , вул.Гатило,5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3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118,121,122,125,12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липова Юрія Володимирович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ової Світлани Анатоліївни,Пилипова Артема Юрійовича,Пилипова Антона Юрійови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030га, розташованої за адресою: Херсонська обл., Каховський район с.Тавричанка, вул. Гатило,5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спільну  власність  гр. Пилипову Юрію Володимировичу, Пилипової Світлани Анатоліївни, Пилипову Артему Юрійовичу, Пилипову Ант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рійович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 обслуговування житлового будинку, господарських будівель та споруд площею  0,2030га, розташованої за адресою: Херсонська обл., Каховський р-н., с.Тавричанка, вул. Гатило, 5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яка знаходиться в користуванні гр. Пилипова Юрія Володимировича,Пилипової Світлани Анатоліївни,Пилипова Артема Юрійовича,Пилипова Антона Юрійовича  для будівництва та обслуговування житлового будинку, господарських будівель та споруд загальною площею 0,2030га за адресою: Херсонська область, Каховський район с. Тавричанка, вул.Гатило,5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2030 га розташованих  за адресою  с. Тавричанка  вул.Гатило ,57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 Пилипова Юрія Володимировича,Пилипової Світлани Анатоліївни,Пилипова Артема Юрійовича,Пилипова Антона Юрійовича для будівництва та обслуговування житлового будинку, господарських будівель та споруд загальною площею 0,1900га за адресою: Херсонська область, Каховський район с.Тавричанка, вул. Гатило,5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липова Юрія Володимировича,Пилипової Світлани Анатоліївни,Пилипова Артема Юрійовича,Пилипова Антона Юрійович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30га за адресою с.Тавричанка , вул.Гатило,57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25T10:01:00Z</cp:lastPrinted>
  <dcterms:modified xsi:type="dcterms:W3CDTF">2020-09-25T11:21:00Z</dcterms:modified>
  <cp:revision>34</cp:revision>
  <dc:subject/>
  <dc:title/>
</cp:coreProperties>
</file>