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4286991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Мойсієвої Наталії Петр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 зареєстрованого   13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4,7000га кадастровий номер 6523580700:03:001:0358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259  площею 1,5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Мойсієвій Наталії Петрівни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на розробку технічної  документації із землеустрою, щодо поділу та  об’єднання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Мосієвої Наталії Петр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61 зареєстрованого   13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гр. </w:t>
      </w:r>
      <w:r>
        <w:rPr>
          <w:b/>
          <w:sz w:val="28"/>
          <w:szCs w:val="28"/>
          <w:lang w:val="uk-UA"/>
        </w:rPr>
        <w:t>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V-ХС №010961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4,7000га кадастровий номер 6523580700:03:001:0358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259 площею 1,5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Мойсієвій Наталії Петр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3:00Z</dcterms:created>
  <dc:creator>PC2</dc:creator>
  <dc:description/>
  <cp:keywords/>
  <dc:language>en-US</dc:language>
  <cp:lastModifiedBy>админ</cp:lastModifiedBy>
  <cp:lastPrinted>2021-09-21T16:06:00Z</cp:lastPrinted>
  <dcterms:modified xsi:type="dcterms:W3CDTF">2021-09-21T13:09:00Z</dcterms:modified>
  <cp:revision>3</cp:revision>
  <dc:subject/>
  <dc:title/>
</cp:coreProperties>
</file>