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6404671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шоста сесія восьмого скликання</w:t>
      </w:r>
      <w:r>
        <w:rPr>
          <w:rFonts w:cs="Times New Roman" w:ascii="Times New Roman" w:hAnsi="Times New Roman"/>
          <w:b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леустрою щодо змін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ж с. Любимо - Павлів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ховського район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 Проєкт землеустрою щодо зміни меж с. Любимо – Павлівка Каховського району Херсонської області, враховуючи висновок  про погодження Проекту землеустрою виданий відділом містобудування, архітектури  житлово-комунального господарства РДА, керуючись ст.26 Закону України «Про місцеве самоврядування», ст.12 та ст.174 Земельного кодексу України, сільська ра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Погодити Проєкт землеустрою щодо зміни меж с. Любимо - Павлівка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: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8:00Z</dcterms:created>
  <dc:creator>Name</dc:creator>
  <dc:description/>
  <cp:keywords/>
  <dc:language>en-US</dc:language>
  <cp:lastModifiedBy>Натали</cp:lastModifiedBy>
  <cp:lastPrinted>2020-05-28T13:49:00Z</cp:lastPrinted>
  <dcterms:modified xsi:type="dcterms:W3CDTF">2020-05-28T10:52:00Z</dcterms:modified>
  <cp:revision>4</cp:revision>
  <dc:subject/>
  <dc:title/>
</cp:coreProperties>
</file>