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36810446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ії № 6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4.2017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 землеустрою, щодо відведення земельної                                           ділянки в межах населеного пункту для ведення                                                 особистого селянського господар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Внести зміни до рішення сесії сільської ради №60 від 25.04.2017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надання дозволу на розробку проекту землеустрою, щодо відведення земельної ділянки  в межах населеного пункту для ведення особистого селянського  господарств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саме пункт 3 викласти в такій редакції 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Термін дії цього дозволу подовжити до 1.01.2021р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10T09:53:00Z</cp:lastPrinted>
  <dcterms:modified xsi:type="dcterms:W3CDTF">2019-12-10T08:56:00Z</dcterms:modified>
  <cp:revision>20</cp:revision>
  <dc:subject/>
  <dc:title/>
</cp:coreProperties>
</file>