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9385506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№ 6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4.2017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, щодо відведення земельної                                           ділянки в межах населеного пункту для ведення                                                 особистого селянськ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нести зміни до рішення сесії сільської ради №60 від 25.04.2017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проекту землеустрою, щодо відведення земельної ділянки  в межах населеного пункту для ведення особистого селянського  господарст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3 викласти в такій редакції 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Термін дії цього дозволу подовжити до 1.01.2021р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10T09:53:00Z</cp:lastPrinted>
  <dcterms:modified xsi:type="dcterms:W3CDTF">2019-12-10T08:56:00Z</dcterms:modified>
  <cp:revision>20</cp:revision>
  <dc:subject/>
  <dc:title/>
</cp:coreProperties>
</file>