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914577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Дудчи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Дудчи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Дудчине Тавричанської сільської ради  Каховського району Херсонської області площею 0,0348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500:04:001:072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0,0348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500:04:001:072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8:00Z</dcterms:modified>
  <cp:revision>21</cp:revision>
  <dc:subject/>
  <dc:title/>
</cp:coreProperties>
</file>