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032754861" r:id="rId2"/>
        </w:objec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третя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 щодо встановл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відновлення) меж  земельної ділянки в натурі (на місцевості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знаходиться в користуванн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лексеєнко  Антоніни    Михайлівн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будівництва та обслуговування житлового будинк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ьких будівель та спору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250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 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Любимо-Павлівка, вул. Хмельницька ,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500:03:001:0012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Алексеєнко Антоніни Михайлі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технічної документації  із землеустрою , щодо встановлення (відновлення) земельної ділянки в натурі (на місцевості), яка знаходиться в користуванні   для будівництва та обслуговування житлового будинку, господарських будівель та споруд площею 0,2500га, розташованої за адресою:  Херсонська область, Каховський район   с. Любимо-Павлівка , вул. Хмельницька,1. Кадастровий номер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1500:03:001:0012.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 118, 121,  Земельного Кодексу України, керуючись пунктом 34 статті  26 Закону України «Про місцеве самоврядування в Україні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технічну документацію із землеустрою, щодо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лення (відновлення) меж земельної ділянки в натурі (на місцевості), яка знаходилася в користуванні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лексеєнко Антоніни Михайлівни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площею 0,2500га, розташованої за адресою: Херсонська обл., Каховський район с. Любимо-Павлівка, вул. Хмельницька,1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500:03:001:001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2.  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Алексеєнко Антоніни Михайлів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для будівництва та обслуговування житлового будинку, господарських будівель та споруд площею  0,2500га, розташованої за адресою: Херсонська обл., Каховський р-н., с.Любимо-Павлівка, вул. Хмельницька,1, за рахунок земель  житлової  та громадської забудови Тавричанської сільської ради Каховського району, Херсонської області 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500:03:001:001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Начальнику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Кравченко О.М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34:00Z</dcterms:created>
  <dc:creator>Name</dc:creator>
  <dc:description/>
  <cp:keywords/>
  <dc:language>en-US</dc:language>
  <cp:lastModifiedBy>PC2</cp:lastModifiedBy>
  <cp:lastPrinted>2019-12-27T11:30:00Z</cp:lastPrinted>
  <dcterms:modified xsi:type="dcterms:W3CDTF">2019-12-27T10:41:00Z</dcterms:modified>
  <cp:revision>18</cp:revision>
  <dc:subject/>
  <dc:title/>
</cp:coreProperties>
</file>