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565108954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лексеєнко  Антоніни    Михайлів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 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Любимо-Павлівка, вул. Хмельницька ,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500:03:001:001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Любимо-Павлівка , вул. Хмельницька,1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500:03:001:001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Любимо-Павлівка, вул. Хмельницька,1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лексеєнко Антоніни Михайлі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Любимо-Павлівка, вул. Хмельницька,1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500:03:001:0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0:00Z</cp:lastPrinted>
  <dcterms:modified xsi:type="dcterms:W3CDTF">2019-12-27T10:41:00Z</dcterms:modified>
  <cp:revision>18</cp:revision>
  <dc:subject/>
  <dc:title/>
</cp:coreProperties>
</file>