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375047852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третя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лексеєнко  Антоніни    Михайлів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5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Любимо-Павлівка, вул. Хмельницька ,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500:03:001:0012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Алексеєнко Антоніни Михайл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технічної документації  із землеустрою , щодо встановлення (відновлення) земельної ділянки в натурі (на місцевості), яка знаходиться в користуванні   для будівництва та обслуговування житлового будинку, господарських будівель та споруд площею 0,2500га, розташованої за адресою:  Херсонська область, Каховський район   с. Любимо-Павлівка , вул. Хмельницька,1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500:03:001:0012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ехнічну документацію із землеустрою, щодо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ня (відновлення) меж земельної ділянки в натурі (на місцевості), яка знаходилася в користуванн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лексеєнко Антоніни Михайлівни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500га, розташованої за адресою: Херсонська обл., Каховський район с. Любимо-Павлівка, вул. Хмельницька,1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3:001:001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 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Алексеєнко Антоніни Михайлів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2500га, розташованої за адресою: Херсонська обл., Каховський р-н., с.Любимо-Павлівка, вул. Хмельницька,1, за рахунок земель  житлової 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3:001:001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Начальнику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2-27T11:30:00Z</cp:lastPrinted>
  <dcterms:modified xsi:type="dcterms:W3CDTF">2019-12-27T10:41:00Z</dcterms:modified>
  <cp:revision>18</cp:revision>
  <dc:subject/>
  <dc:title/>
</cp:coreProperties>
</file>