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3460640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725                                                                             від16.10.2019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проведення інвентаризації земел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Тавричанської сіль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сесії сільської ради №725 від 16.10.2019р «Про надання дозволу на розробку технічної документації із землеустрою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проведення інвентаризації земель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Тавричанської сіль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», а саме пункт 1 викласти в такій редакції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1. Для формування земельних ділянок на території Тавричанської сільської ради Херсонської області Каховського району надати дозвіл на розробку технічної документації із землеустрою,  щодо проведення інвентаризації земель комунальної власност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будівлі центру безп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адресою Херсонська область Каховський району с. Тавричанка вул. Дубініна 1а ,орієнтованою площею 0,4000га  із земель  житлової та громадської забудов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ій сільській раді замовити розробку технічної документації із землеустрою щодо проведення інвентаризації земельних ділянок у суб’єкта господарювання, що має відповідну ліцензію на здійснення даного виду робіт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21T11:43:00Z</cp:lastPrinted>
  <dcterms:modified xsi:type="dcterms:W3CDTF">2019-11-21T09:43:00Z</dcterms:modified>
  <cp:revision>20</cp:revision>
  <dc:subject/>
  <dc:title/>
</cp:coreProperties>
</file>