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686478772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авричанська сільска рада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аховського району Херсонської області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ьома позачергова сесія восьмого скликання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ЄКТ</w:t>
      </w:r>
      <w:r>
        <w:rPr>
          <w:b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 Тавричанк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зірвання договор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енди дощувальних машин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М «Фрегат»  </w:t>
      </w:r>
      <w:r>
        <w:rPr>
          <w:sz w:val="28"/>
          <w:szCs w:val="28"/>
          <w:lang w:val="uk-UA"/>
        </w:rPr>
        <w:t>ФГ</w:t>
      </w:r>
      <w:r>
        <w:rPr>
          <w:b/>
          <w:sz w:val="28"/>
          <w:szCs w:val="28"/>
          <w:lang w:val="uk-UA"/>
        </w:rPr>
        <w:t xml:space="preserve"> «</w:t>
      </w:r>
      <w:r>
        <w:rPr>
          <w:sz w:val="28"/>
          <w:szCs w:val="28"/>
          <w:lang w:val="uk-UA"/>
        </w:rPr>
        <w:t>ТВМ-АГРО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Розглянувши лист  </w:t>
      </w:r>
      <w:r>
        <w:rPr>
          <w:b/>
          <w:sz w:val="28"/>
          <w:szCs w:val="28"/>
          <w:lang w:val="uk-UA"/>
        </w:rPr>
        <w:t xml:space="preserve">ФГ»ТВМ-АГРО» </w:t>
      </w:r>
      <w:r>
        <w:rPr>
          <w:sz w:val="28"/>
          <w:szCs w:val="28"/>
          <w:lang w:val="uk-UA"/>
        </w:rPr>
        <w:t>за №324-02-23\0\21 від  02 лютого 2021року про розірвання договору оренди дощувальних машин ДМ «Фрегат» №3 від 01.10.2015року,  які належать до комунальної власності Тавричанської (колишньої Заозерненської) сільської ради  в кількості 5 (п’яти) машин у зв’ язку з тим, що дощувальні машини ДМ «Фрегат» фізично та морально застаріли, фермерське господарство придбало нову техніку і більше не мають потреби в оренді даних машин, керуючись  ст.26 Закону України «Про місцеве самоврядування в Україні», сільська рада:</w:t>
      </w:r>
    </w:p>
    <w:p>
      <w:pPr>
        <w:pStyle w:val="Style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Припинити дію договору оренди дощувальних машин ДМ «Фрегат» №3 від 01.10.2015року, які належать до комунальної власності Тавричанської (колишньої Заозерненської) сільської ради  в кількості 5 (п’яти) машин, а саме: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інвентарний номер 10420036 (101420290) (№16) – 16опор;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інвентарний номер 10420051 (101420291) (№16) – 16опор;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інвентарний номер 10420052 (101420292) (№16) – 12опор;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інвентарний номер 10420038 (101420289) (№14) – 12опор;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інвентарний номер 10420068 (101420293) (№13) – 12опор;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Сільському голові укласти додаткову угоду про розірвання договору оренди ДМ «Фрегат», а саме: №3 від 01.10.2015року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Сільському голові укласти додаткову угоду з ФГ «ТВМ-Агро» на безоплатне збереження дощувальних машин ДМ «Фрегат» в кількості 5 (п’</w:t>
      </w:r>
      <w:r>
        <w:rPr>
          <w:sz w:val="28"/>
          <w:szCs w:val="28"/>
        </w:rPr>
        <w:t>ять</w:t>
      </w:r>
      <w:r>
        <w:rPr>
          <w:sz w:val="28"/>
          <w:szCs w:val="28"/>
          <w:lang w:val="uk-UA"/>
        </w:rPr>
        <w:t>) машин строком на один рік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Контроль за виконанням даного рішення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, комунального майна та приватизації.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підготувала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енко О.М.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Style16"/>
        <w:rPr>
          <w:lang w:val="uk-UA"/>
        </w:rPr>
      </w:pPr>
      <w:r>
        <w:rPr/>
        <w:t>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                                                                                   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Gerb">
    <w:name w:val="gerb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5:19:00Z</dcterms:created>
  <dc:creator>PC2</dc:creator>
  <dc:description/>
  <cp:keywords/>
  <dc:language>en-US</dc:language>
  <cp:lastModifiedBy>админ</cp:lastModifiedBy>
  <cp:lastPrinted>2021-02-04T10:36:00Z</cp:lastPrinted>
  <dcterms:modified xsi:type="dcterms:W3CDTF">2021-02-04T08:39:00Z</dcterms:modified>
  <cp:revision>20</cp:revision>
  <dc:subject/>
  <dc:title/>
</cp:coreProperties>
</file>