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171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77.95pt" filled="f" o:ole="">
            <v:imagedata r:id="rId3" o:title=""/>
          </v:shape>
          <o:OLEObject Type="Embed" ProgID="" ShapeID="ole_rId2" DrawAspect="Content" ObjectID="_416088193" r:id="rId2"/>
        </w:objec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авричанська сільська рада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ховського району Херсонської області</w:t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en-US"/>
        </w:rPr>
        <w:t>шоста</w:t>
      </w:r>
      <w:r>
        <w:rPr>
          <w:b/>
          <w:bCs/>
          <w:color w:val="000000"/>
          <w:sz w:val="28"/>
          <w:szCs w:val="28"/>
        </w:rPr>
        <w:t xml:space="preserve"> сесія восьмого скликання</w:t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ПРО</w:t>
      </w:r>
      <w:r>
        <w:rPr>
          <w:b/>
          <w:bCs/>
          <w:color w:val="000000"/>
          <w:sz w:val="28"/>
          <w:szCs w:val="28"/>
          <w:lang w:val="uk-UA"/>
        </w:rPr>
        <w:t>Є</w:t>
      </w:r>
      <w:r>
        <w:rPr>
          <w:b/>
          <w:bCs/>
          <w:color w:val="000000"/>
          <w:sz w:val="28"/>
          <w:szCs w:val="28"/>
        </w:rPr>
        <w:t>КТ РІШЕНН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. Тавричанк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затвердження проекту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з землеустрою, щодо відведенн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емельної ділянки у власність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Литвин Валентині Валентинівні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будівництва та обслуговування житлового будинку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сподарських будівель та споруд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гальною площею 0,2500га за адресою: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Херсонська область, Каховський район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.Мар’</w:t>
      </w:r>
      <w:r>
        <w:rPr>
          <w:rFonts w:cs="Times New Roman" w:ascii="Times New Roman" w:hAnsi="Times New Roman"/>
          <w:sz w:val="28"/>
          <w:szCs w:val="28"/>
        </w:rPr>
        <w:t>янівк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, вул. Центральна, 15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дастровий номер земельної ділянки - 6523585000:02:001:0076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глянувши заяву гр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Литвин Валентини Валентинівни</w:t>
      </w:r>
      <w:r>
        <w:rPr>
          <w:rFonts w:cs="Times New Roman" w:ascii="Times New Roman" w:hAnsi="Times New Roman"/>
          <w:sz w:val="28"/>
          <w:szCs w:val="28"/>
          <w:lang w:val="uk-UA"/>
        </w:rPr>
        <w:t>, про затвердження проекту  із землеустрою, щодо відведення земельної ділянки у власність для будівництва та обслуговування житлового будинку, господарських будівель та споруд площею 0,2500га, розташованої за адресою:  Херсонська область, Каховський район   с. Мар’</w:t>
      </w:r>
      <w:r>
        <w:rPr>
          <w:rFonts w:cs="Times New Roman" w:ascii="Times New Roman" w:hAnsi="Times New Roman"/>
          <w:sz w:val="28"/>
          <w:szCs w:val="28"/>
        </w:rPr>
        <w:t>янівк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вул. Центральна,15. Кадастровий номер земельної ділянки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6523585000:02:001:0076. </w:t>
      </w:r>
      <w:r>
        <w:rPr>
          <w:rFonts w:cs="Times New Roman" w:ascii="Times New Roman" w:hAnsi="Times New Roman"/>
          <w:sz w:val="28"/>
          <w:szCs w:val="28"/>
          <w:lang w:val="uk-UA"/>
        </w:rPr>
        <w:t>Керуючись ст.12, 118, 121, 122,186 Земельного Кодексу України, керуючись пунктом 34 статті  26 Закону України «Про місцеве самоврядування в Україні», сільська рад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 :</w:t>
      </w:r>
    </w:p>
    <w:p>
      <w:pPr>
        <w:pStyle w:val="Style15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Затвердити проект із землеустрою, щодо відведення земельної ділянки у власність гр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Литвин Валентині Валентинівні </w:t>
      </w:r>
      <w:r>
        <w:rPr>
          <w:rFonts w:cs="Times New Roman" w:ascii="Times New Roman" w:hAnsi="Times New Roman"/>
          <w:sz w:val="28"/>
          <w:szCs w:val="28"/>
          <w:lang w:val="uk-UA"/>
        </w:rPr>
        <w:t>для будівництва та обслуговування житлового будинку, господарських будівель та споруд площею 0,2500га, розташованої за адресою: Херсонська область Каховський район с. Мар’</w:t>
      </w:r>
      <w:r>
        <w:rPr>
          <w:rFonts w:cs="Times New Roman" w:ascii="Times New Roman" w:hAnsi="Times New Roman"/>
          <w:sz w:val="28"/>
          <w:szCs w:val="28"/>
        </w:rPr>
        <w:t>янівка</w:t>
      </w:r>
      <w:r>
        <w:rPr>
          <w:rFonts w:cs="Times New Roman" w:ascii="Times New Roman" w:hAnsi="Times New Roman"/>
          <w:sz w:val="28"/>
          <w:szCs w:val="28"/>
          <w:lang w:val="uk-UA"/>
        </w:rPr>
        <w:t>,  вул. Центральна,15.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адастровий номер земельної ділянки: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523585000:02:001:0076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Передати у  власність  гр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Литвин Валентині Валентинівні </w:t>
      </w:r>
      <w:r>
        <w:rPr>
          <w:rFonts w:cs="Times New Roman" w:ascii="Times New Roman" w:hAnsi="Times New Roman"/>
          <w:sz w:val="28"/>
          <w:szCs w:val="28"/>
          <w:lang w:val="uk-UA"/>
        </w:rPr>
        <w:t>земельну ділянку для будівництва та обслуговування житлового будинку, господарських будівель та споруд площею  0,2500 га, розташованої за адресою: Херсонська область Каховський район с. Мар’</w:t>
      </w:r>
      <w:r>
        <w:rPr>
          <w:rFonts w:cs="Times New Roman" w:ascii="Times New Roman" w:hAnsi="Times New Roman"/>
          <w:sz w:val="28"/>
          <w:szCs w:val="28"/>
        </w:rPr>
        <w:t>янівк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 вул. Центральна,15, за рахунок земель  житлової забудови Тавричанської сільської ради Каховського району, Херсонської області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адастровий номер земельної ділянки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523585000:02:001:0076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Інспектору з питань земельних відносин сільської ради Березич І.В. внести відповідні зміни в земельно - облікову документацію.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Контроль за виконанням даного рішення покласти на начальника відділу комунальної власності та земельних відносин,житлово-комунального господарства, транспорту та благоустрою, містобудування та архітектури виконавчого комітету сільської ради Кравченко О.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ільський голова                                       Сергій ОЖГО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Виконавець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Кравченко О.М.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u w:val="single"/>
          <w:lang w:val="uk-UA"/>
        </w:rPr>
        <w:t>ПОЯСНЮВАЛЬНА ЗАПИСК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lang w:val="uk-UA"/>
        </w:rPr>
        <w:t>до проєкту  рішення Тавричанської   сільської рад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 затвердження проекту  із землеустрою, щодо відведення земельної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ілянки у власність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Чабановій Ірині Анатоліївн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ля будівництва та обслуговування житлового  будинку, господарських                                           будівель та споруд  загальною площею 0,2500га за адресою: Херсонська область, Каховський район с.Скворцівка , вул. Мелітопольська, 36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дастровий номер ділянки - 6523585000:03:001:0010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Суб’єктом подання проєкту ріш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 пленарному засіданні сільської ради  є Кравченко Оксана Михайлівна, начальник відділу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 сільської ради (с.Тавричанка вул.Соборна ,26 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Розробником проєкту ріш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є відділ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сільськоїради в особі Кравченко Оксани Михайлівни, начальника відділу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сільської ради (с.Тавричанка вул.Соборна ,26 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Відповідальним за супровід та доповідачем даного рішення є Кравченко Оксана Михайлівна начальник відділу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сільської ради (с.Тавричанка вул.Соборна ,26 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Розглянувши проекту  із землеустрою, щодо відведення земельної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ілянки у власність Чабановій Ірині Анатоліївні для будівництва та обслуговування житлового  будинку, господарських будівель та споруд  загальною площею 0,2500га за адресою: Херсонська область, Каховський район с.Скворцівка , вул. Мелітопольська, 36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адастровий номер земельної  ділянки - 6523585000:03:001:0010, враховуючи висновки відділу міськрайонного управління у Каховського району та м. Новій Каховці про погодження технічної документації  керуючись п.п.34 ч.1 ст.26 Закону України «Про місцеве самоврядування в Україні»,  відділом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сільської було підготовлено проєкт рішення Про затвердження проекту  із землеустрою, щодо відведення земельної ділянки у власність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Чабановій Ірині Анатоліївн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ля будівництва та обслуговування житлового   будинку, господарських     будівель та споруд  загальною площею 0,2500га за адресою: Херсонська область, Каховський район с.Скворцівка , вул. Мелітопольська, 36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адастровий номер ділянки - 6523585000:03:001:0010 для винесення на сесію сільської ради.</w:t>
      </w:r>
    </w:p>
    <w:p>
      <w:pPr>
        <w:pStyle w:val="Style15"/>
        <w:spacing w:before="0" w:after="0"/>
        <w:ind w:left="0" w:hanging="0"/>
        <w:contextualSpacing/>
        <w:jc w:val="both"/>
        <w:rPr/>
      </w:pPr>
      <w:r>
        <w:rPr>
          <w:rFonts w:eastAsia="Calibri" w:cs="Calibri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проєкту рішення передбачено затвердити проект із землеустрою, щодо відведення земельної ділянки у власність гр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Чабановій Ірині Анатоліївні </w:t>
      </w:r>
      <w:r>
        <w:rPr>
          <w:rFonts w:cs="Times New Roman" w:ascii="Times New Roman" w:hAnsi="Times New Roman"/>
          <w:sz w:val="28"/>
          <w:szCs w:val="28"/>
          <w:lang w:val="uk-UA"/>
        </w:rPr>
        <w:t>для будівництва та обслуговування житлового будинку, господарських будівель та споруд площею 0,2500га, розташованої за адресою: Херсонська обл., Каховський район с. Скворцівка,  вул. Мелітопольська ,36а.</w:t>
      </w:r>
    </w:p>
    <w:p>
      <w:pPr>
        <w:pStyle w:val="Style15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адастровий номер земельної ділянки:  6523585000:03:001:0010 та передати земельну ділянку у власність.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Контроль за виконанням даного рішення покласти на постійну комісію з питань земельних відносин та земельного кадастру, планування території, будівництва, архітектури та благоустрою, житлової політики, комунального господарства, транспорту, природокористування, довкілля та енергозбереження, комунального майна та приватизації.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Проєкт рішення надається секретарю сільської ради з метою його оприлюднення на офіційному сайті Тавричанської сільської ради.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повідно до вимог Закону України «Про доступ до публічної інформації» та Регламенту Тавричанської сіль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, розроблений проєкт рішення підлягає оприлюдненню на офіційному сайті Тавричанської сільської  ради не пізніше як за 20 робочих днів до дати їх розгляду на черговій сесії сільської ради.</w:t>
      </w:r>
    </w:p>
    <w:p>
      <w:pPr>
        <w:pStyle w:val="Normal"/>
        <w:rPr>
          <w:rFonts w:eastAsia="Calibri" w:cs="Calibri"/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 відділу комунальної власності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а земельних відносин, житлово-комунального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сподарства, транспорту та благоустрою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тобудування та архітектури виконавчого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мітету  сільської ради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с.Тавричанка вул.Соборна ,26 )                                        Оксана КРАВЧЕНКО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9:34:00Z</dcterms:created>
  <dc:creator>Name</dc:creator>
  <dc:description/>
  <cp:keywords/>
  <dc:language>en-US</dc:language>
  <cp:lastModifiedBy>админ</cp:lastModifiedBy>
  <cp:lastPrinted>2020-09-15T08:38:00Z</cp:lastPrinted>
  <dcterms:modified xsi:type="dcterms:W3CDTF">2021-01-25T08:16:00Z</dcterms:modified>
  <cp:revision>32</cp:revision>
  <dc:subject/>
  <dc:title/>
</cp:coreProperties>
</file>