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5671070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вричанська сільська рада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, щодо відвед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ласність (безоплатно) земельну діля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34 статті 26 Закону України « Про місцеве самоврядування в Україні» , керуючись ст.ст. 12,118,121,140,141  ч.2 ст.149, ст. 15,117,122  Земельного кодексу України     розглянувши зая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Мельник Тетяни Леонтіїв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єкту землеустрою, щодо відведення у власність (безоплатно) земельну ділянку орієнтовною площею 2,0000га., комунальної  власності, яка розташована на території Тавричанської сільської ради Каховського району Херсонської області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на розробку проєкту землеустрою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відведення у власність (безоплатно) земельну ділянку орієнтовною площею 2,0000га.,  для ведення особистого селянського господарства, комунальної  власності, яка розташована на території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льник Тетяні Леонтіївні</w:t>
      </w:r>
      <w:r>
        <w:rPr>
          <w:rFonts w:cs="Times New Roman" w:ascii="Times New Roman" w:hAnsi="Times New Roman"/>
          <w:sz w:val="28"/>
          <w:szCs w:val="28"/>
          <w:lang w:val="uk-UA"/>
        </w:rPr>
        <w:t>, замовити виготовлення проєкту землеустрою щодо відведення у власність (безоплатно) земельної ділянки  для ведення особистого селянського господарства орієнтовною площею 2.0000га., комунальної власності, яка розташована на території   Тавричанської сільської ради Каховського району Херсон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даного  рішення  покласти на постійну комісію з питань 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ame</dc:creator>
  <dc:description/>
  <cp:keywords/>
  <dc:language>en-US</dc:language>
  <cp:lastModifiedBy>PC2</cp:lastModifiedBy>
  <cp:lastPrinted>2019-12-16T09:29:00Z</cp:lastPrinted>
  <dcterms:modified xsi:type="dcterms:W3CDTF">2019-12-16T07:48:00Z</dcterms:modified>
  <cp:revision>15</cp:revision>
  <dc:subject/>
  <dc:title/>
</cp:coreProperties>
</file>