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довження терміну дії договору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 «Агро-Ста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у ділянку 0,4050га  кадастровий номер  6523581500:06:016:0001 Тавричанської сільської ради    Каховського району Херсо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                       Розглянувши заяву ТОВ «Агро-Стар»  від 14.05.2021року №848 про внесення змін до діючого Договору оренди № 19 від 22 червня 2011року в частині заміни сторони, також подовження терміну дії договору, керуючись ч.1 п.34 ст.26 Закону України «Про місцеве самоврядування в Україні»  ,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 було підготовлено проєкт рішення Про подовження терміну дії договору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 «Агро-Ста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у ділянку 0,4050га  кадастровий номер  6523581500:06:016:0001 Тавричанської сільської ради    Каховського району Херсо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  .Укладання додаткової угоди до Договору № 19 від 22 червня 2011року, а саме: замінити «Орендодавець  Каховська районна державна адміністрація» на «Орендодавець Тавричанська сільська рада Каховського району Херсонської області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Подовження терміну дії договору  №19 від 22 червня 2011року земельної ділянки на 7 (сім) ро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6:016:00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становлення орендної плати за земельну ділянку площею 0,4050 га в сумі       7948,30грн., що становить 5% від нормативної грошової оцінки 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10:00Z</dcterms:created>
  <dc:creator>Name</dc:creator>
  <dc:description/>
  <cp:keywords/>
  <dc:language>en-US</dc:language>
  <cp:lastModifiedBy>админ</cp:lastModifiedBy>
  <cp:lastPrinted>2021-05-18T11:06:00Z</cp:lastPrinted>
  <dcterms:modified xsi:type="dcterms:W3CDTF">2021-05-25T08:49:00Z</dcterms:modified>
  <cp:revision>19</cp:revision>
  <dc:subject/>
  <dc:title/>
</cp:coreProperties>
</file>