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9444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1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екарні загальною площею 0,12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1  керуючись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пекарні загальною площею 0,1200 га розташованої в  межах населеного пункту с Тавричанка вул. Дубініна,13а,  на території  Тавричанської сільської ради   Каховського району Херсонської області. Кадастровий номер 6523585000:01:001:01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Державному підприємству ДПДГ «Асканійське» АДСДС  ІЗЗ НААН оформити право постійного користування  на земельну ділянку площею 0,1200га, кадастровий номер 6523585000:01:001:0121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екар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0:00Z</cp:lastPrinted>
  <dcterms:modified xsi:type="dcterms:W3CDTF">2019-12-17T06:10:00Z</dcterms:modified>
  <cp:revision>24</cp:revision>
  <dc:subject/>
  <dc:title/>
</cp:coreProperties>
</file>