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4715122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земельної ділянки в натурі (на місцевості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275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вул.Київська,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6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Жачек Петра Анд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меж  земельної ділянки  площею 0,1275 га  для будівництва та обслуговування житлового будинку, господарських будівель та споруд  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Київська,21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69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12,40,79-1,80, 118, 121,122,186-1  Земельного Кодексу України, статей 19,22,25,55 Закону України «Про землеустрій», пункту 5 статті16 Закону України «Про державний земельний кадастр»  керуючись пунктом 34 частини першої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275га,  за адресою: Херсонська обл.,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Київська,21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6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Жачек Петру Ан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, кадастровий номер 6523585000:02:001:0069, для будівництва та обслуговування житлового будинку, господарських будівель та споруд площею  0,1275га,  за адресою: Херсонська обл., Каховський р-н.,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Київська ,21, за рахунок земель  житлової та громадської забудови Тавричанської сільської ради Каховського району,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9T11:21:00Z</cp:lastPrinted>
  <dcterms:modified xsi:type="dcterms:W3CDTF">2019-11-29T09:21:00Z</dcterms:modified>
  <cp:revision>14</cp:revision>
  <dc:subject/>
  <dc:title/>
</cp:coreProperties>
</file>