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569886125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земельної ділянки в натурі (на місцевості)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1275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>, вул.Київська,2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- 6523585000:02:001:0069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Жачек Петра Андр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атвердження технічної документації  із землеустрою, щодо встановлення (відновлення) меж  земельної ділянки  площею 0,1275 га  для будівництва та обслуговування житлового будинку, господарських будівель та споруд   за адресою:  Херсонська область, Каховський район  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ул. Київська,21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2:001:0069.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12,40,79-1,80, 118, 121,122,186-1  Земельного Кодексу України, статей 19,22,25,55 Закону України «Про землеустрій», пункту 5 статті16 Закону України «Про державний земельний кадастр»  керуючись пунктом 34 частини першої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Затвердити технічну документацію із землеустрою, щодо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загальною площею 0,1275га,  за адресою: Херсонська обл., Каховський район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>,  вул.Київська,21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2:001:006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Передати у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Жачек Петру Анрій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земельну ділянку, кадастровий номер 6523585000:02:001:0069, для будівництва та обслуговування житлового будинку, господарських будівель та споруд площею  0,1275га,  за адресою: Херсонська обл., Каховський р-н.,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>,  вул. Київська ,21, за рахунок земель  житлової та громадської забудови Тавричанської сільської ради Каховського району, Херсонської обла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1-29T11:21:00Z</cp:lastPrinted>
  <dcterms:modified xsi:type="dcterms:W3CDTF">2019-11-29T09:21:00Z</dcterms:modified>
  <cp:revision>14</cp:revision>
  <dc:subject/>
  <dc:title/>
</cp:coreProperties>
</file>