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619056438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перша</w:t>
      </w:r>
      <w:r>
        <w:rPr>
          <w:b/>
          <w:bCs/>
          <w:color w:val="000000"/>
          <w:sz w:val="28"/>
          <w:szCs w:val="28"/>
        </w:rPr>
        <w:t> 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з землеустрою щодо встановл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відновлення) меж земельної ділянки в натурі (на місцевості)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будівництва та обслуговування житлового будинку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сподарських будівель та спору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0,1275га за адресою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а область, Каховський рай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Мар’</w:t>
      </w:r>
      <w:r>
        <w:rPr>
          <w:rFonts w:cs="Times New Roman" w:ascii="Times New Roman" w:hAnsi="Times New Roman"/>
          <w:sz w:val="28"/>
          <w:szCs w:val="28"/>
        </w:rPr>
        <w:t>янівка</w:t>
      </w:r>
      <w:r>
        <w:rPr>
          <w:rFonts w:cs="Times New Roman" w:ascii="Times New Roman" w:hAnsi="Times New Roman"/>
          <w:sz w:val="28"/>
          <w:szCs w:val="28"/>
          <w:lang w:val="uk-UA"/>
        </w:rPr>
        <w:t>, вул.Київська,2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земельної ділянки - 6523585000:02:001:0069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Жачек Петра Андрійови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затвердження технічної документації  із землеустрою, щодо встановлення (відновлення) меж  земельної ділянки  площею 0,1275 га  для будівництва та обслуговування житлового будинку, господарських будівель та споруд   за адресою:  Херсонська область, Каховський район   с. Мар’</w:t>
      </w:r>
      <w:r>
        <w:rPr>
          <w:rFonts w:cs="Times New Roman" w:ascii="Times New Roman" w:hAnsi="Times New Roman"/>
          <w:sz w:val="28"/>
          <w:szCs w:val="28"/>
        </w:rPr>
        <w:t>янів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вул. Київська,21. Кадастровий номер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523585000:02:001:0069.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.12,40,79-1,80, 118, 121,122,186-1  Земельного Кодексу України, статей 19,22,25,55 Закону України «Про землеустрій», пункту 5 статті16 Закону України «Про державний земельний кадастр»  керуючись пунктом 34 частини першої статті  26 Закону України «Про місцеве самоврядування в Україні»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Затвердити технічну документацію із землеустрою, щодо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тановлення (відновлення) меж земельної ділянки в натурі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тлового будинку, господарських будівель та споруд загальною площею 0,1275га,  за адресою: Херсонська обл., Каховський район с. Мар’</w:t>
      </w:r>
      <w:r>
        <w:rPr>
          <w:rFonts w:cs="Times New Roman" w:ascii="Times New Roman" w:hAnsi="Times New Roman"/>
          <w:sz w:val="28"/>
          <w:szCs w:val="28"/>
        </w:rPr>
        <w:t>янівка</w:t>
      </w:r>
      <w:r>
        <w:rPr>
          <w:rFonts w:cs="Times New Roman" w:ascii="Times New Roman" w:hAnsi="Times New Roman"/>
          <w:sz w:val="28"/>
          <w:szCs w:val="28"/>
          <w:lang w:val="uk-UA"/>
        </w:rPr>
        <w:t>,  вул.Київська,21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: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5000:02:001:0069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Передати у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Жачек Петру Анрійович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земельну ділянку, кадастровий номер 6523585000:02:001:0069, для будівництва та обслуговування житлового будинку, господарських будівель та споруд площею  0,1275га,  за адресою: Херсонська обл., Каховський р-н., с. Мар’</w:t>
      </w:r>
      <w:r>
        <w:rPr>
          <w:rFonts w:cs="Times New Roman" w:ascii="Times New Roman" w:hAnsi="Times New Roman"/>
          <w:sz w:val="28"/>
          <w:szCs w:val="28"/>
        </w:rPr>
        <w:t>янівка</w:t>
      </w:r>
      <w:r>
        <w:rPr>
          <w:rFonts w:cs="Times New Roman" w:ascii="Times New Roman" w:hAnsi="Times New Roman"/>
          <w:sz w:val="28"/>
          <w:szCs w:val="28"/>
          <w:lang w:val="uk-UA"/>
        </w:rPr>
        <w:t>,  вул. Київська ,21, за рахунок земель  житлової та громадської забудови Тавричанської сільської ради Каховського району, Херсонської області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Контроль за виконанням даного рішення покласти на начальника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0:34:00Z</dcterms:created>
  <dc:creator>Name</dc:creator>
  <dc:description/>
  <cp:keywords/>
  <dc:language>en-US</dc:language>
  <cp:lastModifiedBy>PC2</cp:lastModifiedBy>
  <cp:lastPrinted>2019-11-29T11:21:00Z</cp:lastPrinted>
  <dcterms:modified xsi:type="dcterms:W3CDTF">2019-11-29T09:21:00Z</dcterms:modified>
  <cp:revision>14</cp:revision>
  <dc:subject/>
  <dc:title/>
</cp:coreProperties>
</file>