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40050381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третя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роекту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ідвед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ої ділянки для будівництва та обслуговування                                                       житлового будинку, 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500га за адресою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Ольгівка , вул. Садова, 4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2:001:0041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Цибрій Таїсії Андрії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екту  із землеустрою , щодо відведення земельної ділянки  для будівництва та обслуговування житлового будинку, господарських будівель та споруд площею 0,2500га, розташованої за адресою:  Херсонська область, Каховський район   с. Ольгівка, вул. Садова,4а.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1800:02:001:0041 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122,186 Земельного Кодексу України,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проект із землеустрою, щодо відведення земельної ділянки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Цибрій Таїсії Андр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будівництва та обслуговування житлового будинку, господарських будівель та споруд площею 0,2500га, розташованої за адресою: Херсонська обл., Каховський район с. Ольгівка,  вул.Садова,4а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800:02:001:004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Цибрій Таїсії Андр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2500га, розташованої за адресою: Херсонська обл., Каховський р-н., с. Ольгівка,  вул.Садова,4а, за рахунок земель  житлової та громадської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800:02:001:004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Інспектору з питань земельних відносин сільської ради Болдишевій Н.В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20-01-11T10:07:00Z</cp:lastPrinted>
  <dcterms:modified xsi:type="dcterms:W3CDTF">2020-01-11T08:07:00Z</dcterms:modified>
  <cp:revision>15</cp:revision>
  <dc:subject/>
  <dc:title/>
</cp:coreProperties>
</file>