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1171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pt;height:77.95pt" filled="f" o:ole="">
            <v:imagedata r:id="rId3" o:title=""/>
          </v:shape>
          <o:OLEObject Type="Embed" ProgID="" ShapeID="ole_rId2" DrawAspect="Content" ObjectID="_1989708837" r:id="rId2"/>
        </w:objec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авричанська сільська рада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ховського району Херсонської області</w:t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>тридцять третя</w:t>
      </w:r>
      <w:r>
        <w:rPr>
          <w:b/>
          <w:bCs/>
          <w:color w:val="000000"/>
          <w:sz w:val="28"/>
          <w:szCs w:val="28"/>
        </w:rPr>
        <w:t>  сесія восьмого скликання</w:t>
      </w:r>
    </w:p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ПРО</w:t>
      </w:r>
      <w:r>
        <w:rPr>
          <w:b/>
          <w:bCs/>
          <w:color w:val="000000"/>
          <w:sz w:val="28"/>
          <w:szCs w:val="28"/>
          <w:lang w:val="uk-UA"/>
        </w:rPr>
        <w:t>Є</w:t>
      </w:r>
      <w:r>
        <w:rPr>
          <w:b/>
          <w:bCs/>
          <w:color w:val="000000"/>
          <w:sz w:val="28"/>
          <w:szCs w:val="28"/>
        </w:rPr>
        <w:t>КТ РІШЕНН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. Тавричанк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затвердження проекту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з землеустрою щодо відведення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емельної ділянки для будівництва та обслуговування                                                       житлового будинку, господарських будівель та споруд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гальною площею 0,2500га за адресою: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Херсонська область,Каховський район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. Ольгівка , вул. Садова, 4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дастровий номер ділянки - 6523581800:02:001:0041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глянувши заяву гр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Цибрій Таїсії Андріївн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про затвердження проекту  із землеустрою , щодо відведення земельної ділянки  для будівництва та обслуговування житлового будинку, господарських будівель та споруд площею 0,2500га, розташованої за адресою:  Херсонська область, Каховський район   с. Ольгівка, вул. Садова,4а. Кадастровий номер ділянки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6523581800:02:001:0041 . </w:t>
      </w:r>
      <w:r>
        <w:rPr>
          <w:rFonts w:cs="Times New Roman" w:ascii="Times New Roman" w:hAnsi="Times New Roman"/>
          <w:sz w:val="28"/>
          <w:szCs w:val="28"/>
          <w:lang w:val="uk-UA"/>
        </w:rPr>
        <w:t>Керуючись ст.12, 118, 121, 122,186 Земельного Кодексу України, керуючись пунктом 34 статті  26 Закону України «Про місцеве самоврядування в Україні» , сільська рад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 :</w:t>
      </w:r>
    </w:p>
    <w:p>
      <w:pPr>
        <w:pStyle w:val="Style15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Затвердити проект із землеустрою, щодо відведення земельної ділянки гр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Цибрій Таїсії Андріївн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ля будівництва та обслуговування житлового будинку, господарських будівель та споруд площею 0,2500га, розташованої за адресою: Херсонська обл., Каховський район с. Ольгівка,  вул.Садова,4а.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адастровий номер земельної ділянки: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6523581800:02:001:0041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Передати у  власність  гр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Цибрій Таїсії Андріївн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 xml:space="preserve">земельну ділянку для будівництва та обслуговування житлового будинку, господарських будівель та споруд площею  0,2500га, розташованої за адресою: Херсонська обл., Каховський р-н., с. Ольгівка,  вул.Садова,4а, за рахунок земель  житлової та громадської забудови Тавричанської сільської ради Каховського району, Херсонської області кадастровий номер земельної ділянки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6523581800:02:001:0041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Інспектору з питань земельних відносин сільської ради Болдишевій Н.В. внести відповідні зміни в земельно - облікову документацію.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Контроль за виконанням даного рішення покласти на начальника відділу комунальної власності та земельних відносин,житлово-комунального господарства, транспорту та благоустрою, містобудування та архітектури виконавчого комітету сільської ради Кравченко О.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Сільський голова                                       Ю.А.Гречка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Виконавець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Кравченко О.М.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10:34:00Z</dcterms:created>
  <dc:creator>Name</dc:creator>
  <dc:description/>
  <cp:keywords/>
  <dc:language>en-US</dc:language>
  <cp:lastModifiedBy>PC2</cp:lastModifiedBy>
  <cp:lastPrinted>2020-01-11T10:07:00Z</cp:lastPrinted>
  <dcterms:modified xsi:type="dcterms:W3CDTF">2020-01-11T08:07:00Z</dcterms:modified>
  <cp:revision>15</cp:revision>
  <dc:subject/>
  <dc:title/>
</cp:coreProperties>
</file>