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34695972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вричанська сіль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ховського району Херсонської області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третя</w:t>
      </w:r>
      <w:r>
        <w:rPr>
          <w:b/>
          <w:bCs/>
          <w:color w:val="000000"/>
          <w:sz w:val="28"/>
          <w:szCs w:val="28"/>
        </w:rPr>
        <w:t>  сесія восьмого скликанн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О</w:t>
      </w:r>
      <w:r>
        <w:rPr>
          <w:b/>
          <w:bCs/>
          <w:color w:val="000000"/>
          <w:sz w:val="28"/>
          <w:szCs w:val="28"/>
          <w:lang w:val="uk-UA"/>
        </w:rPr>
        <w:t>Є</w:t>
      </w:r>
      <w:r>
        <w:rPr>
          <w:b/>
          <w:bCs/>
          <w:color w:val="000000"/>
          <w:sz w:val="28"/>
          <w:szCs w:val="28"/>
        </w:rPr>
        <w:t>КТ 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Тавричан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екту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ідвед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ої ділянки для будівництва та обслуговування                                                       житлового будинку, господарських будівель та спору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площею 0,2500га за адресо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,Каховсь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Ольгівка , вул. Садова, 4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ділянки - 6523581800:02:001:004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брій Таїсії Андрії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 затвердження проекту  із землеустрою , щодо відведення земельної ділянки  для будівництва та обслуговування житлового будинку, господарських будівель та споруд площею 0,2500га, розташованої за адресою:  Херсонська область, Каховський район   с. Ольгівка, вул. Садова,4а. Кадастровий номер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523581800:02:001:0041 .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12, 118, 121, 122,186 Земельного Кодексу України, керуючись пунктом 34 статті  26 Закону України «Про місцеве самоврядування в Україні» ,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проект із землеустрою, щодо відведення земельної ділянки г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брій Таїсії Андр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та споруд площею 0,2500га, розташованої за адресою: Херсонська обл., Каховський район с. Ольгівка,  вул.Садова,4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земельної ділянки: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у  власність  г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Цибрій Таїсії Андр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будівництва та обслуговування житлового будинку, господарських будівель та споруд площею  0,2500га, розташованої за адресою: Херсонська обл., Каховський р-н., с. Ольгівка,  вул.Садова,4а, за рахунок земель  житлової та громадської забудови Тавричанської сільської ради Каховського району, Херсонської області кадастровий номер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523581800:02:001:004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Інспектору з питань земельних відносин сільської ради Болдишевій Н.В. внести відповідні зміни в земельно - облікову документацію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даного рішення покласти на начальника відділу комунальної власності та земельних відносин,житлово-комунального господарства, транспорту та благоустрою, містобудування та архітектури виконавчого комітету сільської ради Кравченко О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Ю.А.Гр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онавець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Кравченко О.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4:00Z</dcterms:created>
  <dc:creator>Name</dc:creator>
  <dc:description/>
  <cp:keywords/>
  <dc:language>en-US</dc:language>
  <cp:lastModifiedBy>PC2</cp:lastModifiedBy>
  <cp:lastPrinted>2020-01-11T10:07:00Z</cp:lastPrinted>
  <dcterms:modified xsi:type="dcterms:W3CDTF">2020-01-11T08:07:00Z</dcterms:modified>
  <cp:revision>15</cp:revision>
  <dc:subject/>
  <dc:title/>
</cp:coreProperties>
</file>