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438322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8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лазне-прального комбінату загальн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лощею 0,21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8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лазне-прального комбінату загальною площею 0,2100 га розташованої в  межах населеного пункту с Тавричанка  вул. Таврійська,7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8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2100га кадастровий номер 6523585000:01:001:0118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лазне-прального комбінат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9:02:00Z</cp:lastPrinted>
  <dcterms:modified xsi:type="dcterms:W3CDTF">2019-12-17T07:10:00Z</dcterms:modified>
  <cp:revision>15</cp:revision>
  <dc:subject/>
  <dc:title/>
</cp:coreProperties>
</file>