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586756772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ванадцят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 постійному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нченко Лесі Степанів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у ІІІ-ХС №002240                                                                   Кадастровий номер ділянки - 6523580700:03:001:044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нченко Лесі Степанів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ехнічну документацію  із землеустрою, щодо встановлення (відновлення) земельної ділянки в натурі (на місцевості), яка знаходиться в постійному користуванні,   згідно державного акту ІІІ-ХС №002240 для  ведення особистого селянського господарства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0700:03:001:0441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12,33,83,116,118,121, Земельного Кодексу України ст.ст. 20,22,25,34 Закону України «Про  землеустрій», Закону України «Про особисте селянське господарство» 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технічну документацію із землеустрою, щодо встановлення (відновлення) меж земельної ділянки в натурі (на місцевості), із земель сільськогосподарського призначення комунальної власності громадянці Україн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нченко Лесі Степан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едення особистого селянського господарства в межах території Тавричанської сільської ради Каховського району Херсонської області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0700:03:001:044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анченко Лесі Степан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         площею 1,8000га (кадастровий номер 6523580700:03:001:0441), що перебуває  у її постійному користуванні на підставі державного акта ІІІ-ХС №002240 від 8 лютого  червня 2009р без зміни цільового призначення для ведення особистого селянського господарства із земель комунальної власності, яка знаходиться в межах території Тавричанської сільської ради Каховського району, Херсонської області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Визнати   таким, що втратив чинність державний акт на право постійного користування землею ІІІ-ХС №002240, зареєстрованого в Книзі записів державних актів на право постійного користування землею від   08 лютого 2009р №32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Право власності на земельну ділянку (кадастровий номер 6523580700:03:001:0441) виникає з моменту державної реєстрації цього права та оформлюється відповідно до Закону України «Про державну реєстрацію речових прав на нерухоме майно та їх обтяжень».   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Контроль за виконанням даного рішення покласти на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Сергій ОЖ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 w:cs="Calibri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,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 постійному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нченко Лесі Степан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у ІІ-ХС №002240                                                                  Кадастровий номер ділянки - 6523580700:03:001:044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технічну документацію із землеустрою, щодо встановлення (відновлення) меж земельної ділянки в натурі (на місцевості) площею 1,8000га, що перебуває в постійному користуванні гр. Панченко Лесі Степанівни на підставі державного акту на право постійного користування землею  серія ІІ-ХС №002240 зареєстрованого в Книзі записів державних актів  на право постійного користування землею за №329 від 08.02.2002р із цільовим  призначенням для ведення особистого селянського господарства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технічної документації із землеустрою,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 постійному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нченко Лесі Степан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у ІІ-ХС №002240                                                                  Кадастровий номер ділянки - 6523580700:03:001:0441 для винесення на сесію сільської ради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. Затвердити технічну документацію із землеустрою, щодо встановлення (відновлення) меж земельної ділянки в натурі (на місцевості), із земель сільськогосподарського призначення комунальної власності громадянці України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нченко Лесі Степан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едення особистого селянського  господарства в межах території Тавричанської сільської ради Каховського району Херсонської області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0700:03:001:044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анченко Лесі Степан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ельну ділянку          площею 1,8000га (кадастровий номер 6523580700:03:001:0441), що перебуває  у її постійному користуванні на підставі державного акта ІІ-ХС №002240 від 08  лютого 2002р без зміни цільового призначення для ведення особистого селянського господарства із земель комунальної власності, яка знаходиться в межах території Тавричанської сільської ради Каховського району, Херсонської області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ндрей</cp:lastModifiedBy>
  <cp:lastPrinted>2021-09-14T08:20:00Z</cp:lastPrinted>
  <dcterms:modified xsi:type="dcterms:W3CDTF">2021-09-15T10:38:00Z</dcterms:modified>
  <cp:revision>49</cp:revision>
  <dc:subject/>
  <dc:title/>
</cp:coreProperties>
</file>