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235592580" r:id="rId2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дванадцята</w:t>
      </w:r>
      <w:r>
        <w:rPr>
          <w:b/>
          <w:bCs/>
          <w:color w:val="000000"/>
          <w:sz w:val="28"/>
          <w:szCs w:val="28"/>
        </w:rPr>
        <w:t> 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, щодо встановл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находиться в  постійному користуванн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нченко Лесі Степанівн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державного акту ІІІ-ХС №002240                                                                   Кадастровий номер ділянки - 6523580700:03:001:044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нченко Лесі Степанів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технічну документацію  із землеустрою, щодо встановлення (відновлення) земельної ділянки в натурі (на місцевості), яка знаходиться в постійному користуванні,   згідно державного акту ІІІ-ХС №002240 для  ведення особистого селянського господарства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0700:03:001:0441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 12,33,83,116,118,121, Земельного Кодексу України ст.ст. 20,22,25,34 Закону України «Про  землеустрій», Закону України «Про особисте селянське господарство»  пунктом 34 статті  26 Закону України «Про місцеве самоврядування в Україні», сіль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 :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Затвердити технічну документацію із землеустрою, щодо встановлення (відновлення) меж земельної ділянки в натурі (на місцевості), із земель сільськогосподарського призначення комунальної власності громадянці України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нченко Лесі Степані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ведення особистого селянського господарства в межах території Тавричанської сільської ради Каховського району Херсонської області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0700:03:001:044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ередати у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анченко Лесі Степані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         площею 1,8000га (кадастровий номер 6523580700:03:001:0441), що перебуває  у її постійному користуванні на підставі державного акта ІІІ-ХС №002240 від 8 лютого  червня 2009р без зміни цільового призначення для ведення особистого селянського господарства із земель комунальної власності, яка знаходиться в межах території Тавричанської сільської ради Каховського району, Херсонської області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Визнати   таким, що втратив чинність державний акт на право постійного користування землею ІІІ-ХС №002240, зареєстрованого в Книзі записів державних актів на право постійного користування землею від   08 лютого 2009р №32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Право власності на земельну ділянку (кадастровий номер 6523580700:03:001:0441) виникає з моменту державної реєстрації цього права та оформлюється відповідно до Закону України «Про державну реєстрацію речових прав на нерухоме майно та їх обтяжень».   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>5.Контроль за виконанням даного рішення покласти на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            Сергій ОЖГ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Calibri" w:cs="Calibri"/>
          <w:lang w:val="uk-UA"/>
        </w:rPr>
      </w:pPr>
      <w:r>
        <w:rPr>
          <w:rFonts w:eastAsia="Calibri" w:cs="Calibri"/>
          <w:lang w:val="uk-UA"/>
        </w:rPr>
        <w:t xml:space="preserve">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Calibri" w:cs="Calibri"/>
          <w:lang w:val="uk-UA"/>
        </w:rPr>
        <w:t xml:space="preserve">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Calibri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u w:val="single"/>
          <w:lang w:val="uk-UA"/>
        </w:rPr>
        <w:t>ПОЯСНЮВАЛЬНА ЗАПИСКА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проєкту  рішення Тавричанської   сільської рад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технічної документації із землеустрою, щодо встановлення 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находиться в  постійному користуванн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нченко Лесі Степанів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едення особистого селянського господарств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гідно державного акту ІІ-ХС №002240                                                                  Кадастровий номер ділянки - 6523580700:03:001:044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озробником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льним за супровід та доповідачем даного рішення є Кравченко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технічну документацію із землеустрою, щодо встановлення (відновлення) меж земельної ділянки в натурі (на місцевості) площею 1,8000га, що перебуває в постійному користуванні гр. Панченко Лесі Степанівни на підставі державного акту на право постійного користування землею  серія ІІ-ХС №002240 зареєстрованого в Книзі записів державних актів  на право постійного користування землею за №329 від 08.02.2002р із цільовим  призначенням для ведення особистого селянського господарства керуючись п.п.34 ч.1 ст.26 Закону України «Про місцеве самоврядування в Україні»,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Про затвердження технічної документації із землеустрою, щодо встановлення 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находиться в  постійному користуванн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нченко Лесі Степанів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едення особистого селянського господарств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гідно державного акту ІІ-ХС №002240                                                                  Кадастровий номер ділянки - 6523580700:03:001:0441 для винесення на сесію сільської ради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eastAsia="Calibri" w:cs="Calibri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роєкту рішення передбачено. Затвердити технічну документацію із землеустрою, щодо встановлення (відновлення) меж земельної ділянки в натурі (на місцевості), із земель сільськогосподарського призначення комунальної власності громадянці України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нченко Лесі Степані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ведення особистого селянського  господарства в межах території Тавричанської сільської ради Каховського району Херсонської області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0700:03:001:044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ередати у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анченко Лесі Степані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емельну ділянку          площею 1,8000га (кадастровий номер 6523580700:03:001:0441), що перебуває  у її постійному користуванні на підставі державного акта ІІ-ХС №002240 від 08  лютого 2002р без зміни цільового призначення для ведення особистого селянського господарства із земель комунальної власності, яка знаходиться в межах території Тавричанської сільської ради Каховського району, Херсонської області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10 робочих днів до дати їх розгляду на черговій сесії сільської ради.</w:t>
      </w:r>
    </w:p>
    <w:p>
      <w:pPr>
        <w:pStyle w:val="Normal"/>
        <w:rPr>
          <w:rFonts w:eastAsia="Calibri" w:cs="Calibri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34:00Z</dcterms:created>
  <dc:creator>Name</dc:creator>
  <dc:description/>
  <cp:keywords/>
  <dc:language>en-US</dc:language>
  <cp:lastModifiedBy>Андрей</cp:lastModifiedBy>
  <cp:lastPrinted>2021-09-14T08:20:00Z</cp:lastPrinted>
  <dcterms:modified xsi:type="dcterms:W3CDTF">2021-09-15T10:38:00Z</dcterms:modified>
  <cp:revision>49</cp:revision>
  <dc:subject/>
  <dc:title/>
</cp:coreProperties>
</file>