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0825538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надц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І-ХС №002240                                                                   Кадастровий номер ділянки - 6523580700:03:001:04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у документацію  із землеустрою, щодо встановлення (відновлення) земельної ділянки в натурі (на місцевості), яка знаходиться в постійному користуванні,   згідно державного акту ІІІ-ХС №002240 для  ведення особистого селянського господарства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0700:03:001:0441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12,33,83,116,118,121, Земельного Кодексу України ст.ст. 20,22,25,34 Закону України «Про  землеустрій», Закону України «Про особисте селянське господарство» 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         площею 1,8000га (кадастровий номер 6523580700:03:001:0441), що перебуває  у її постійному користуванні на підставі державного акта ІІІ-ХС №002240 від 8 лютого  червня 2009р без зміни цільового призначення для ведення особистого селянськ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знати   таким, що втратив чинність державний акт на право постійного користування землею ІІІ-ХС №002240, зареєстрованого в Книзі записів державних актів на право постійного користування землею від   08 лютого 2009р №3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аво власності на земельну ділянку (кадастровий номер 6523580700:03:001:0441) 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».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Контроль за виконанням даного рішення покласти на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Сергій ОЖ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нченко Лесі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0                                                                  Кадастровий номер ділянки - 6523580700:03:001:04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площею 1,8000га, що перебуває в постійному користуванні гр. Панченко Лесі Степанівни на підставі державного акту на право постійного користування землею  серія ІІ-ХС №002240 зареєстрованого в Книзі записів державних актів  на право постійного користування землею за №329 від 08.02.2002р із цільовим  призначенням для ведення особистого селянського господарства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нченко Лесі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0                                                                  Кадастровий номер ділянки - 6523580700:03:001:0441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. 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         площею 1,8000га (кадастровий номер 6523580700:03:001:0441), що перебуває  у її постійному користуванні на підставі державного акта ІІ-ХС №002240 від 08  лютого 2002р без зміни цільового призначення для ведення особистого селянськ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21-09-14T08:20:00Z</cp:lastPrinted>
  <dcterms:modified xsi:type="dcterms:W3CDTF">2021-09-15T10:38:00Z</dcterms:modified>
  <cp:revision>49</cp:revision>
  <dc:subject/>
  <dc:title/>
</cp:coreProperties>
</file>