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9399280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солову Атему Юрій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 , керуючись ст.ст. 12,118,121,140,141  ч.2 ст.149, ст. 15,117,122 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  і розпорядження  голови Херсонської обласної Державної адміністрації № 496 від 20.08.2015року  «Про забезпечення земельними ділянками військовослужбовців – учасників антитерористичної операції та членів родин військовослужбовців , загиблих у ході її проведення»,  розглянувши зая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расолову Артему Юр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єкту землеустрою, щодо відведення у власність (безоплатно) земельну ділянку орієнтовною площею 2,00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ку проєкту землеустрою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солову Артему Юр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2,00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солову Артему Юр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єкту землеустрою щодо відведення у власність (безоплатно)  земельної ділянки  для ведення особистого селянського господарства орієнтовною площею 2.0000га., комунальної власності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ame</dc:creator>
  <dc:description/>
  <cp:keywords/>
  <dc:language>en-US</dc:language>
  <cp:lastModifiedBy>Acer 1</cp:lastModifiedBy>
  <cp:lastPrinted>2019-11-21T11:14:00Z</cp:lastPrinted>
  <dcterms:modified xsi:type="dcterms:W3CDTF">2019-12-09T14:12:00Z</dcterms:modified>
  <cp:revision>14</cp:revision>
  <dc:subject/>
  <dc:title/>
</cp:coreProperties>
</file>