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89653030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солову Атему Юрій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,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расолову Артему Юр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проєкту землеустрою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солову Артему Юр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солову Артему Юр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 земельної ділянки  для ведення особистого селянського господарства орієнтовною площею 2.00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Acer 1</cp:lastModifiedBy>
  <cp:lastPrinted>2019-11-21T11:14:00Z</cp:lastPrinted>
  <dcterms:modified xsi:type="dcterms:W3CDTF">2019-12-09T14:12:00Z</dcterms:modified>
  <cp:revision>14</cp:revision>
  <dc:subject/>
  <dc:title/>
</cp:coreProperties>
</file>