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837872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Іляхова Миколи Миколай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бровільну відмову від земельної ділянки керуючись пунктом 34 статті  26 Закону України «Про місцеве самоврядування в Україні» та ст. 12,141, Земельного кодексу України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Припинити право користування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ляхова Миколи Микола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земельну ділянку, площею 0,1600га, для будівництва та обслуговування житлового будинку, господарських будівель та споруд, за адресою Херсонська область, Каховський район, с. Дудчине вул. Українська,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Начальнику відділу комунальної власності  та земельних відносин, житлово-комунального господарства, транспорту та благоустрою ,містобудування та архітектури 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06T10:50:00Z</cp:lastPrinted>
  <dcterms:modified xsi:type="dcterms:W3CDTF">2019-11-06T08:52:00Z</dcterms:modified>
  <cp:revision>19</cp:revision>
  <dc:subject/>
  <dc:title/>
</cp:coreProperties>
</file>