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175748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ондратенку Віктору Андрій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а Віктора Андрі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для ведення  особистого селянського господарства,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 зареєстрованого   29 червня 1999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,0000га кадастровий номер 6523580700:03:001:0434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9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ондратенку Віктору Андрій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ондратенку Віктору Андрій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а Віктора Андрі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ХС №005772 зареєстрованого   29 червня 1999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гр. </w:t>
      </w:r>
      <w:r>
        <w:rPr>
          <w:b/>
          <w:sz w:val="28"/>
          <w:szCs w:val="28"/>
          <w:lang w:val="uk-UA"/>
        </w:rPr>
        <w:t>Кондратенку Віктору Андрі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 для винесення на сесію сіль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1.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32,0000га кадастровий номер 6523580700:03:001:0434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9 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ондратенку Віктору Андрі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5:00Z</dcterms:created>
  <dc:creator>PC2</dc:creator>
  <dc:description/>
  <cp:keywords/>
  <dc:language>en-US</dc:language>
  <cp:lastModifiedBy>Андрей</cp:lastModifiedBy>
  <cp:lastPrinted>2021-09-14T11:58:00Z</cp:lastPrinted>
  <dcterms:modified xsi:type="dcterms:W3CDTF">2021-09-15T11:17:00Z</dcterms:modified>
  <cp:revision>5</cp:revision>
  <dc:subject/>
  <dc:title/>
</cp:coreProperties>
</file>