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9382233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«лайфселл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озробку проекту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ї ділянки в орен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93,124,Земельного кодексу України та розглянувши клопотання ТОВ «лайфселл» , ст.134 Закону України «Про оренду землі», ст.26 Закону України «Про місцеве самоврядування в Україні». Враховуючи висновки та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  сіль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Надати дозвіл ТОВ «лайфселл» на розробку проекту землеустрою, щодо відведення земельної ділянки, із земель загального користування – орієнтовано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лощею –0,4000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ренду на час виконання  будівельно -монтажних робіт по прокладці оптичного кабелю розташованою з адресою с.Заозерне на території Тавричанської сільської ради каховського району Херсон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ТОВ «лайфселл» замовити розробку проекту землеустрою, щодо відведення земельної ділянки в оренду у суб’єктах господарювання, що мають відповідну ліцензію для проведення землевпорядних робі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Розроблений проект землеустрою виготовлений у відповідно до чинного законодавства подати на розгляд сесії сільської рад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1:00Z</dcterms:created>
  <dc:creator>Name</dc:creator>
  <dc:description/>
  <cp:keywords/>
  <dc:language>en-US</dc:language>
  <cp:lastModifiedBy>PC2</cp:lastModifiedBy>
  <cp:lastPrinted>2019-03-18T16:03:00Z</cp:lastPrinted>
  <dcterms:modified xsi:type="dcterms:W3CDTF">2019-12-17T07:57:00Z</dcterms:modified>
  <cp:revision>11</cp:revision>
  <dc:subject/>
  <dc:title/>
</cp:coreProperties>
</file>