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43452923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ванадцята </w:t>
      </w:r>
      <w:r>
        <w:rPr>
          <w:b/>
          <w:bCs/>
          <w:color w:val="000000"/>
          <w:sz w:val="28"/>
          <w:szCs w:val="28"/>
        </w:rPr>
        <w:t>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кументації із землеустрою, щодо поділу та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ня</w:t>
      </w:r>
      <w:r>
        <w:rPr>
          <w:sz w:val="28"/>
          <w:szCs w:val="28"/>
          <w:lang w:val="uk-UA"/>
        </w:rPr>
        <w:t xml:space="preserve"> земельної ділянки в натурі (на місцевості)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дення особистого селянськ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перебуває в постійному користув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ержавного акта серія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>Бондаренка Володимир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, відповідно до державного акту на право постійного користування землею серія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-ХС №010952 зареєстрованого   13 листопада 1996р з цільовим призначенням для ведення особистого підсобного господарства,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rPr/>
      </w:pPr>
      <w:r>
        <w:rPr>
          <w:sz w:val="28"/>
          <w:szCs w:val="28"/>
          <w:lang w:val="uk-UA"/>
        </w:rPr>
        <w:t>1.Провести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ідокремленням згідно плану в окремі ділянки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  площею 1,6000 га</w:t>
      </w:r>
    </w:p>
    <w:p>
      <w:pPr>
        <w:pStyle w:val="Style16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нтроль за виконанням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, щодо поділу та  об’єднання земельної ділянки в натурі(на місцевості)                                                                                                                                                                                                                                   гр</w:t>
      </w:r>
      <w:r>
        <w:rPr>
          <w:b/>
          <w:sz w:val="28"/>
          <w:szCs w:val="28"/>
          <w:lang w:val="uk-UA"/>
        </w:rPr>
        <w:t>. Бондаренку Володимиру Володимировичу</w:t>
      </w:r>
      <w:r>
        <w:rPr>
          <w:sz w:val="28"/>
          <w:szCs w:val="28"/>
          <w:lang w:val="uk-UA"/>
        </w:rPr>
        <w:t xml:space="preserve"> на земельну ділянку для ведення особистого селянського господарства, яка перебуває в постійному користуванні згідно державного актe серія ІV-ХС №010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 гр. </w:t>
      </w:r>
      <w:r>
        <w:rPr>
          <w:b/>
          <w:sz w:val="28"/>
          <w:szCs w:val="28"/>
          <w:lang w:val="uk-UA"/>
        </w:rPr>
        <w:t xml:space="preserve">Бондаренка Володимира Володимировича  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, щодо  поділу та об’єднання земельних ділянок в натурі (на місцевості), яка надана в постійне користування відповідно до державного акту на право постійного користування землею серія  ІV-ХС №010952 зареєстрованого   13  листопада 1996р  керуючись пунктом 34 частини 1 статті 26 Закону України «Про місцеве самоврядування в Україні», відповідно до статей 12,79-1, 83,122 Земельного Кодексу України ст.19,25,56  Закону України «Про землеустрій»    відділом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було підготовлено проєкт рішення Про надання дозволу на розробку технічної документації із землеустрою, щодо поділу та  об’єднання земельної ділянки в натурі (на місцевості)                                                                                                                                                                                гр. </w:t>
      </w:r>
      <w:r>
        <w:rPr>
          <w:b/>
          <w:sz w:val="28"/>
          <w:szCs w:val="28"/>
          <w:lang w:val="uk-UA"/>
        </w:rPr>
        <w:t>Бондаренку Володимиру Володимировичу</w:t>
      </w:r>
      <w:r>
        <w:rPr>
          <w:sz w:val="28"/>
          <w:szCs w:val="28"/>
          <w:lang w:val="uk-UA"/>
        </w:rPr>
        <w:t>на земельну ділянку для ведення особистого підсобного господарства, яка перебуває в постійному користуванні згідно державного акта серія ІV-ХС №010952 для винесення на сесію сільської ради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роєкту рішення передбачено надання дозволу  на поділ земельної ділянки комунальної власності сільськогосподарського призначення (рілля) на території Тавричанської сільської ради за межами населеного пункту площею  9,2501га кадастровий номер 6523580700:03:001:0357 з виокремленням згідно плану в окремі ділянки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а ділянка №____ площею 1,6000 га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 xml:space="preserve">Бондаренку Володимиру Володимировичу </w:t>
      </w:r>
      <w:r>
        <w:rPr>
          <w:sz w:val="28"/>
          <w:szCs w:val="28"/>
          <w:lang w:val="uk-UA"/>
        </w:rPr>
        <w:t>замовити технічну документацію із землеустрою, щодо поділу та об’єднання  земельної ділянки в натурі (на місцевості) на території Тавричанської сільської ради для ведення особистого селянського господарства.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2:00Z</dcterms:created>
  <dc:creator>PC2</dc:creator>
  <dc:description/>
  <cp:keywords/>
  <dc:language>en-US</dc:language>
  <cp:lastModifiedBy>админ</cp:lastModifiedBy>
  <cp:lastPrinted>2021-09-15T15:49:00Z</cp:lastPrinted>
  <dcterms:modified xsi:type="dcterms:W3CDTF">2021-09-15T12:52:00Z</dcterms:modified>
  <cp:revision>3</cp:revision>
  <dc:subject/>
  <dc:title/>
</cp:coreProperties>
</file>