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2624760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ондаренку Володимиру Володимир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Бондаренка Володимир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52 зареєстрованого   13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9,2501га кадастровий номер 6523580700:03:001:0357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___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ондаренку Володимир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Бондаренку Володимиру Володимир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V-ХС №010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ондаренка Володимира Володимировича 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52 зареєстрованого   13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Бондаренку Володимиру Володимировичу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V-ХС №010952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9,2501га кадастровий номер 6523580700:03:001:0357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____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ондаренку Володимиру Володимир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2:00Z</dcterms:created>
  <dc:creator>PC2</dc:creator>
  <dc:description/>
  <cp:keywords/>
  <dc:language>en-US</dc:language>
  <cp:lastModifiedBy>админ</cp:lastModifiedBy>
  <cp:lastPrinted>2021-09-15T15:49:00Z</cp:lastPrinted>
  <dcterms:modified xsi:type="dcterms:W3CDTF">2021-09-15T12:52:00Z</dcterms:modified>
  <cp:revision>3</cp:revision>
  <dc:subject/>
  <dc:title/>
</cp:coreProperties>
</file>