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7193254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надц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І-ХС №002249                                                                   Кадастровий номер ділянки - 6523580700:03:001:04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у документацію  із землеустрою, щодо встановлення (відновлення) земельної ділянки в натурі (на місцевості), яка знаходиться в постійному користуванні,   згідно державного акту ІІІ-ХС №002249 для  ведення особистого підсобного господарства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0700:03:001:0440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33,83,116,118,121, Земельного Кодексу України ст.ст.20,22,25,34 Закону України «Про  землеустрій», Закону України «Про особисте селянське господарство» 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підсобного 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         площею 1,8000га (кадастровий номер 6523580700:03:001:0440), що перебуває  у її постійному користуванні на підставі державного акта ІІІ-ХС №002249 від 26 лютого 2002р без зміни цільового призначення для ведення особистого підсобн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знати   таким ,що втратив чинність державний акт на право постійного користування землею ІІІ-ХС №002249, зареєстрованого в Книзі записів державних актів на право постійного користування землею від   26 лютого 2002р №33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аво власності на земельну ділянку (кадастровий номер 6523580700:03:001:0440)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.»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Сергій ОЖ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рачук Лілії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9                                                                Кадастровий номер ділянки - 6523580700:03:001:04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площею 1,8000га, що перебуває в постійному користуванні гр. Здрачук Лілії Василівни на підставі державного акту на право постійного користування землею  серія ІІ-ХС №002249 зареєстрованого в Книзі записів державних актів  на право постійного користування землею за №333 від 26.02.2002р із цільовим  призначенням для ведення особистого підсобного господарства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рачук Лілії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9                                                                  Кадастровий номер ділянки - 6523580700:03:001:0440 для винесення на сесію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. 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підсобного  господарства в межах території Тавричанської сільської ради Каховського району Херсонської області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         площею 1,8000га (кадастровий номер 6523580700:03:001:0440), що перебуває  у її постійному користуванні на підставі державного акта ІІ-ХС №002249 від 26  лютого 2002р без зміни цільового призначення для ведення особистого підсобн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21-09-14T08:24:00Z</cp:lastPrinted>
  <dcterms:modified xsi:type="dcterms:W3CDTF">2021-09-15T10:38:00Z</dcterms:modified>
  <cp:revision>49</cp:revision>
  <dc:subject/>
  <dc:title/>
</cp:coreProperties>
</file>