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274146753" r:id="rId2"/>
        </w:objec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вричанська сільська рада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ховського району Херсонської області</w:t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дванадцята</w:t>
      </w:r>
      <w:r>
        <w:rPr>
          <w:b/>
          <w:bCs/>
          <w:color w:val="000000"/>
          <w:sz w:val="28"/>
          <w:szCs w:val="28"/>
        </w:rPr>
        <w:t> сесія восьмого скликання</w:t>
      </w:r>
    </w:p>
    <w:p>
      <w:pPr>
        <w:pStyle w:val="Style17"/>
        <w:spacing w:before="0" w:after="0"/>
        <w:jc w:val="center"/>
        <w:rPr/>
      </w:pPr>
      <w:r>
        <w:rPr/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ПРО</w:t>
      </w:r>
      <w:r>
        <w:rPr>
          <w:b/>
          <w:bCs/>
          <w:color w:val="000000"/>
          <w:sz w:val="28"/>
          <w:szCs w:val="28"/>
          <w:lang w:val="uk-UA"/>
        </w:rPr>
        <w:t>Є</w:t>
      </w:r>
      <w:r>
        <w:rPr>
          <w:b/>
          <w:bCs/>
          <w:color w:val="000000"/>
          <w:sz w:val="28"/>
          <w:szCs w:val="28"/>
        </w:rPr>
        <w:t>КТ РІШ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Тавричан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затвердження технічної документації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з землеустрою, щодо встановленн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(відновлення) меж  земельної ділянки в натурі (на місцевості)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а знаходиться в  постійному користуванні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драчук Лілії Василівн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ведення особистого підсобного господарства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гідно державного акту ІІІ-ХС №002249                                                                   Кадастровий номер ділянки - 6523580700:03:001:0440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ши заяву 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драчук Лілії Василівни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технічну документацію  із землеустрою, щодо встановлення (відновлення) земельної ділянки в натурі (на місцевості), яка знаходиться в постійному користуванні,   згідно державного акту ІІІ-ХС №002249 для  ведення особистого підсобного господарства кадастровий номер ділянк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6523580700:03:001:0440 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ст.12,33,83,116,118,121, Земельного Кодексу України ст.ст.20,22,25,34 Закону України «Про  землеустрій», Закону України «Про особисте селянське господарство»  пунктом 34 статті  26 Закону України «Про місцеве самоврядування в Україні», сільськ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ЛА :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Затвердити технічну документацію із землеустрою, щодо встановлення (відновлення) меж земельної ділянки в натурі (на місцевості), із земель сільськогосподарського призначення комунальної власності громадянці України 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драчук Лілії Василівн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ля ведення особистого підсобного  господарства в межах території Тавричанської сільської ради Каховського району Херсонської області.</w:t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дастровий номер земельної ділянки: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523580700:03:001:0440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Передати у власність 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Панченко Лесі Степанів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 xml:space="preserve">земельну ділянку          площею 1,8000га (кадастровий номер 6523580700:03:001:0440), що перебуває  у її постійному користуванні на підставі державного акта ІІІ-ХС №002249 від 26 лютого 2002р без зміни цільового призначення для ведення особистого підсобного господарства із земель комунальної власності, яка знаходиться в межах території Тавричанської сільської ради Каховського району, Херсонської області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Визнати   таким ,що втратив чинність державний акт на право постійного користування землею ІІІ-ХС №002249, зареєстрованого в Книзі записів державних актів на право постійного користування землею від   26 лютого 2002р №333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Право власності на земельну ділянку (кадастровий номер 6523580700:03:001:0440)виникає з моменту державної реєстрації цього права та оформлюється відповідно до Закону України «Про державну реєстрацію речових прав на нерухоме майно та їх обтяжень.»    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  <w:lang w:val="uk-UA"/>
        </w:rPr>
        <w:t>5. Контроль за виконанням даного рішення покласти на покласти на постійну комісію з питань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 транспорту, природокористування, довкілля та енергозбереження, комунального майна та приватизації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                                                   Сергій ОЖГО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Виконавець</w:t>
      </w:r>
    </w:p>
    <w:p>
      <w:pPr>
        <w:pStyle w:val="Normal"/>
        <w:spacing w:before="0" w:after="0"/>
        <w:rPr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Кравченко О.М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rFonts w:eastAsia="Calibri" w:cs="Calibri"/>
          <w:lang w:val="uk-UA"/>
        </w:rPr>
        <w:t xml:space="preserve">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Calibri" w:cs="Calibri"/>
          <w:lang w:val="uk-UA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u w:val="single"/>
          <w:lang w:val="uk-UA"/>
        </w:rPr>
        <w:t>ПОЯСНЮВАЛЬНА ЗАПИСКА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о проєкту  рішення Тавричанської   сільської ради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технічної документації із землеустрою, щодо встановлення (відновлення) меж  земельної ділянки в натурі (на місцевості)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а знаходиться в  постійному користуванні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драчук Лілії Василівн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ведення особистого підсобного господарств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гідно державного акту ІІ-ХС №002249                                                                Кадастровий номер ділянки - 6523580700:03:001:0440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Суб’єктом подання проєкту ріш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пленарному засіданні сільської ради  є Кравченко Оксана Михайлівна, начальник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 сільської ради (с.Тавричанка вул.Соборна ,26 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Розробником проєкту ріш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є відділ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ради в особі Кравченко Оксани Михайлівни, начальника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ради (с.Тавричанка вул.Соборна ,26 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альним за супровід та доповідачем даного рішення є КравченкоОксана Михайлівна начальник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ради (с.Тавричанка вул.Соборна ,26 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Розглянувши технічну документацію із землеустрою, щодо встановлення (відновлення) меж земельної ділянки в натурі (на місцевості) площею 1,8000га, що перебуває в постійному користуванні гр. Здрачук Лілії Василівни на підставі державного акту на право постійного користування землею  серія ІІ-ХС №002249 зареєстрованого в Книзі записів державних актів  на право постійного користування землею за №333 від 26.02.2002р із цільовим  призначенням для ведення особистого підсобного господарства керуючись п.п.34 ч.1 ст.26 Закону України «Про місцеве самоврядування в Україні»,  відділом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було підготовлено проєкт рішення Про затвердження технічної документації із землеустрою, щодо встановлення (відновлення) меж  земельної ділянки в натурі (на місцевості)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а знаходиться в  постійному користуванні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драчук Лілії Василівн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ведення особистого підсобного господарств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гідно державного акту ІІ-ХС №002249                                                                  Кадастровий номер ділянки - 6523580700:03:001:0440 для винесення на сесію сільської ради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 w:cs="Calibri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проєкту рішення передбачено. Затвердити технічну документацію із землеустрою, щодо встановлення (відновлення) меж земельної ділянки в натурі (на місцевості), із земель сільськогосподарського призначення комунальної власності громадянці України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драчук Лілії Василівн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ля ведення особистого підсобного  господарства в межах території Тавричанської сільської ради Каховського району Херсонської області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дастровий номер земельної ділянки: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523580700:03:001:0440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Передати у власність 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Здрачук Лілії Василівн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емельну ділянку          площею 1,8000га (кадастровий номер 6523580700:03:001:0440), що перебуває  у її постійному користуванні на підставі державного акта ІІ-ХС №002249 від 26  лютого 2002р без зміни цільового призначення для ведення особистого підсобного господарства із земель комунальної власності, яка знаходиться в межах території Тавричанської сільської ради Каховського району, Херсонської област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даного рішення покласти на постійну комісію з питань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 транспорту, природокористування, довкілля та енергозбереження, комунального майна та приватизації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Проєкт рішення надається секретарю сільської ради з метою його оприлюднення на офіційному сайті Тавричанської сільської рад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вимог Закону України «Про доступ до публічної інформації» та Регламенту Тавричанської сільськ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І скликання, розроблений проєкт рішення підлягає оприлюдненню на офіційному сайті Тавричанської сільської  ради не пізніше як за 10 робочих днів до дати їх розгляду на черговій сесії сільської ради.</w:t>
      </w:r>
    </w:p>
    <w:p>
      <w:pPr>
        <w:pStyle w:val="Normal"/>
        <w:rPr>
          <w:rFonts w:eastAsia="Calibri" w:cs="Calibri"/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відділу комунальної власності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а земельних відносин, житлово-комунального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сподарства, транспорту та благоустрою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тобудування та архітектури виконавчого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мітету  сільської ради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с.Тавричанка вул.Соборна ,26 )                                        Оксана КРАВЧЕНК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9:34:00Z</dcterms:created>
  <dc:creator>Name</dc:creator>
  <dc:description/>
  <cp:keywords/>
  <dc:language>en-US</dc:language>
  <cp:lastModifiedBy>Андрей</cp:lastModifiedBy>
  <cp:lastPrinted>2021-09-14T08:24:00Z</cp:lastPrinted>
  <dcterms:modified xsi:type="dcterms:W3CDTF">2021-09-15T10:38:00Z</dcterms:modified>
  <cp:revision>49</cp:revision>
  <dc:subject/>
  <dc:title/>
</cp:coreProperties>
</file>