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8328434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земельної ділянки в натурі (на місцевості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. Вакуловській Любові Михайлівні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. Вакуловському Дмитру Станіслав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65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1500:01:001:006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уловського Дмитра Станіславовича, гр. Вакуловської Любові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меж  земельної ділянки  площею 0,1650 га  для будівництва та обслуговування житлового будинку, господарських будівель та споруд   за адресою:  Херсонська область, Каховський район   с. Дудчине, вул.Хмельницька,69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67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2,40,79-1,80, 118, 121,122,186-1  Земельного Кодексу України, статей 19,22,25,55 Закону України «Про землеустрій», пункту 5 статті16 Закону України «Про державний земельний кадастр»  керуючись пунктом 34 частини першої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650га,  за адресою: Херсонська обл., Каховський район с. Дудчине,  вул.Хмельницька,69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6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спільну частков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акуловському Дмитру Станіславовичу та гр. Вакуловській Любові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, кадастровий номер 6523581500:01:001:0067, для будівництва та обслуговування житлового будинку, господарських будівель та споруд площею  0,1650га,  за адресою: Херсонська обл., Каховський р-н., с. Дудчине,  вул. Хмельницька,69, за рахунок земель  житлової та громадської забудови Тавричанської сільської ради Каховського району,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Админ</cp:lastModifiedBy>
  <cp:lastPrinted>2019-11-21T10:59:00Z</cp:lastPrinted>
  <dcterms:modified xsi:type="dcterms:W3CDTF">2019-11-29T12:58:00Z</dcterms:modified>
  <cp:revision>13</cp:revision>
  <dc:subject/>
  <dc:title/>
</cp:coreProperties>
</file>