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2981108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uk-UA"/>
        </w:rPr>
        <w:t>КТ</w:t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прийняття в комуналь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ість  квартири по </w:t>
      </w:r>
      <w:r>
        <w:rPr>
          <w:b/>
          <w:sz w:val="28"/>
          <w:szCs w:val="28"/>
          <w:lang w:val="uk-UA"/>
        </w:rPr>
        <w:t>вул. 40 років Перемог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7 квартира 14  с. Тавричан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овського району Херсо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озглянувши заяву гр.  </w:t>
      </w:r>
      <w:r>
        <w:rPr>
          <w:b/>
          <w:sz w:val="28"/>
          <w:szCs w:val="28"/>
          <w:lang w:val="uk-UA"/>
        </w:rPr>
        <w:t>Самойленко Анни Сергіївни</w:t>
      </w:r>
      <w:r>
        <w:rPr>
          <w:sz w:val="28"/>
          <w:szCs w:val="28"/>
          <w:lang w:val="uk-UA"/>
        </w:rPr>
        <w:t xml:space="preserve"> про прийняття в комунальну власність квартири  по вул. 40 років Перемоги будинок 7 квартира 14 , с. Тавричанка  Каховського району Херсонської області та з послідуючою передачею її сім’ї Самойленко Анни Сергіївни, сесія сільської ради відмічає, що вищезазначена квартира не стоїть на балансі ДПДГ «Асканійське» АДСДС ІЗЗ НААН і за даними БТІ право власності за даною квартирою не зареєстровано. Сім’я  Самойленко Анни Сергіївни  в даній квартирі зареєстрована та проживає з 2006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иходячи з вищезазначеного та керуючись ст.26 Закону України «Про місцеве самоврядування» сесія сільської ради :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Прийняти в комунальну власність квартиру  по вул. 40 років Перемоги, будинок 7, квартира 14 с. Тавричанка з послідуючою приватизацією сім’єю Самойленко Анни Сергіївн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Контроль за виконанням даного рішення покласти на начальника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Тавричанської сільської ради Кравченко О.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готувала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О.М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PC2</dc:creator>
  <dc:description/>
  <cp:keywords/>
  <dc:language>en-US</dc:language>
  <cp:lastModifiedBy>PC2</cp:lastModifiedBy>
  <cp:lastPrinted>2019-12-27T11:20:00Z</cp:lastPrinted>
  <dcterms:modified xsi:type="dcterms:W3CDTF">2019-12-27T10:42:00Z</dcterms:modified>
  <cp:revision>18</cp:revision>
  <dc:subject/>
  <dc:title/>
</cp:coreProperties>
</file>