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949792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земельної ділянки у власність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гр. Самусенку  Ігорю Анатолійовичу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Самусенку Ігорю Анатолій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ст.118,121,186 Земельного кодексу  України ст.ст.19,22,25,30,50 Закону України «Про землеустрій», п.34 ст.26 Закону України «Про самоврядування в Україні» сільська  рад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Самусенку Ігорю Анатол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2,0000 г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0700:03:001:0234.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Передати земельну ділянку у приватну власність гр. </w:t>
      </w:r>
      <w:r>
        <w:rPr>
          <w:b/>
          <w:sz w:val="28"/>
          <w:szCs w:val="28"/>
          <w:lang w:val="uk-UA"/>
        </w:rPr>
        <w:t xml:space="preserve">Самусенку Ігорю Анатолійовичу </w:t>
      </w:r>
      <w:r>
        <w:rPr>
          <w:sz w:val="28"/>
          <w:szCs w:val="28"/>
          <w:lang w:val="uk-UA"/>
        </w:rPr>
        <w:t>загальною площею 2,0000га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0700:03:001:0234.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Сільський голова:                                                Сергій ОЖГ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5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ндрей</cp:lastModifiedBy>
  <cp:lastPrinted>2021-02-10T11:16:00Z</cp:lastPrinted>
  <dcterms:modified xsi:type="dcterms:W3CDTF">2021-03-19T12:44:00Z</dcterms:modified>
  <cp:revision>70</cp:revision>
  <dc:subject/>
  <dc:title> &lt;="" p=""&gt; </dc:title>
</cp:coreProperties>
</file>