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9523059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Федоненко Сергію Миколай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Федоненка Сергія Микола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78 зареєстрованого   12 листопада 1996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6,4000га кадастровий номер 6523580700:03:001:0390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10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Федоненку Сергію Миколай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Федоненко Сергію Микола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e серія ІV-ХС №0109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Федоненка Сергія Микола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V-ХС №010978 зареєстрованого   12  листопада 1996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Федоненко Сергію Микола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V-ХС №010978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6,4000га кадастровий номер 6523580700:03:001:0390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10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Федоненку Сергію Микола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40:00Z</dcterms:created>
  <dc:creator>PC2</dc:creator>
  <dc:description/>
  <cp:keywords/>
  <dc:language>en-US</dc:language>
  <cp:lastModifiedBy>админ</cp:lastModifiedBy>
  <cp:lastPrinted>2021-09-15T15:49:00Z</cp:lastPrinted>
  <dcterms:modified xsi:type="dcterms:W3CDTF">2021-09-16T12:37:00Z</dcterms:modified>
  <cp:revision>4</cp:revision>
  <dc:subject/>
  <dc:title/>
</cp:coreProperties>
</file>