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66248235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ороков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каченко Леоніда Володимир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41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, вул. Молодіжна,27                                                                       Кадастровий номер ділянки - 6523585000:01:001:013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каченко Леонід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1410га, розташованої за адресою:  Херсонська область, Каховський район   с. Тавричанка , вул.Молодіжна,27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1:001:0138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Леоніда Володими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1410га, розташованої за адресою: Херсонська обл., Каховський район с.Тавричанка, вул. Молодіжна,27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Леоніду Володимирович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1410га, розташованої за адресою: Херсонська обл., Каховський р-н., с.Тавричанка, вул. Молодіжна, 27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меж  земельної ділянки в натурі (на місцевості),яка знаходить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каченко Леоніда Володими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загальною площею 0,1410га за адресою: Херсонська область, Каховський район с. Тавричанка , вул.Молодіжна,2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для  будівництва і обслуговування житлового будинку, господарських будівель і споруд(присадибна ділянка) площею 0,1410 га розташованих  за адресою  с. Тавричанка  вул.Молодіжна ,27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« Про затвердження технічної документації із землеустрою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 гр..Ткаченко для будівництва та обслуговування житлового будинку, господарських будівель та споруд Леоніда Володимировича загальною площею 0,1410га за адресою: Херсонська область, Каховський район с. Тавричанка, вул. Молодіжна 2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несення на сесію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затвердження Ткаченко Леоніду Володимировичу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410га за адресою с.Тавричанка , вул.Молодіжна,27  Каховського району Херсонської області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8-12T08:45:00Z</cp:lastPrinted>
  <dcterms:modified xsi:type="dcterms:W3CDTF">2020-09-23T11:24:00Z</dcterms:modified>
  <cp:revision>33</cp:revision>
  <dc:subject/>
  <dc:title/>
</cp:coreProperties>
</file>