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357279455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а Сергія Юрій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Скворцівка , вул. Мелітопольська ,1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0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а Сергія Юр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Скворцівка, вул..Мелітопольська,17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3:001:0003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а Сергія Юрійович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вул. Мелітопольська,17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3:001:000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а Сергія Юр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Сворцівка, вул. Мелітопольська,17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3:001:000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41:00Z</cp:lastPrinted>
  <dcterms:modified xsi:type="dcterms:W3CDTF">2019-12-27T10:41:00Z</dcterms:modified>
  <cp:revision>18</cp:revision>
  <dc:subject/>
  <dc:title/>
</cp:coreProperties>
</file>