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1500507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ь  будинку по вул. Київська,24                                                                   с. Мар’</w:t>
      </w:r>
      <w:r>
        <w:rPr>
          <w:sz w:val="28"/>
          <w:szCs w:val="28"/>
        </w:rPr>
        <w:t>янівка</w:t>
      </w:r>
      <w:r>
        <w:rPr>
          <w:sz w:val="28"/>
          <w:szCs w:val="28"/>
          <w:lang w:val="uk-UA"/>
        </w:rPr>
        <w:t xml:space="preserve">  Каховського району                                                                             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Дринь Тетяни Володимирівни</w:t>
      </w:r>
      <w:r>
        <w:rPr>
          <w:sz w:val="28"/>
          <w:szCs w:val="28"/>
          <w:lang w:val="uk-UA"/>
        </w:rPr>
        <w:t xml:space="preserve"> про прийняття в комунальну власність житлового будинку  по вул. Київська,2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. Мар’янівка  Каховського району Херсонської області та з послідуючою передачею її сім’ї Дринь Тетяни Володимирівни, сесія сільської ради відмічає, що вищезазначений будинок не стоїть на балансі ДПДГ «Асканійське» АДСДС ІЗЗ НААН і за даними БТІ право власності за даним будинком не зареєстровано. Сім’я  Дринь Тетяни Володимирівни  в даному будинку зареєстрована та проживає з 2003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Прийняти в комунальну власність жилий будинок  по вул. Київська,24 с. Мар’янівка з послідуючою приватизацією сім’єю </w:t>
      </w:r>
      <w:r>
        <w:rPr>
          <w:b/>
          <w:sz w:val="28"/>
          <w:szCs w:val="28"/>
          <w:lang w:val="uk-UA"/>
        </w:rPr>
        <w:t>Дринь Тетяни Володимирі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09T14:18:00Z</cp:lastPrinted>
  <dcterms:modified xsi:type="dcterms:W3CDTF">2019-12-09T12:19:00Z</dcterms:modified>
  <cp:revision>14</cp:revision>
  <dc:subject/>
  <dc:title/>
</cp:coreProperties>
</file>