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235489538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дев’</w:t>
      </w:r>
      <w:r>
        <w:rPr>
          <w:b/>
          <w:bCs/>
          <w:color w:val="000000"/>
          <w:sz w:val="28"/>
          <w:szCs w:val="28"/>
          <w:lang w:val="en-US"/>
        </w:rPr>
        <w:t>ят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меж  земельних діляно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натурі (на місцевості) Тавричанської сільської рад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дьар Дмитру Олександ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10,8801г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товарного сільськогосподарсь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обництва у розмірі земельної частки (паю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рішення Каховського міськрайон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ду від 08.12.2020р (справа №658\3575\200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провадження №2\658\1457\20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ахунок земель колектив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ишнього КСП «ім. Генерала Карбишева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Тавричанської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ховського району Херсонської обла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26\16:6523580700:06:018:001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83\15:6523580700:06:069:001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37-1 пунктом 21 розділу Х «Перехідних положень  Земельного Кодексу України, відповідно до вимог Закону України «Про внесення змін до деяких законодавчих актів Ураїни щодо вирішення  питання колективної власності на землю,удосконалення правил землекористування у масивах земель сільськогосподарського призначення,запобігання рейдерству та стимулювання зрошення в Україні» відповідно до ст. 3,13.Закону України «Про порядок виділення в натурі(на місцевості) земельних ділянок власникам земельних часток (паїв)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, у розмірі земельної частки( паю) 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дьяр Дмит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лександ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едення товарного сільськогосподарського виробництва,загальною площею 10,8801га, за рахунок земель колективної власності колишнього КСП «ім. Генерала Карбишева» на території Тавричанської сільської ради Каховського району Херсонської області кадастрові номери земельних ділянок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6\16  :6523580700:06:018:0016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83\15  : 6523580700:06:069:0016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адьяр Дмитру Олександ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ведення товарного сільськогосподарського виробництва площею 10,8801га на території Тавричанської сільської ради Каховського району, Херсонської області кадастрові номери земельних ділянкок 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6\16 :6523580700:06:018:0016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3\15 6523580700:06:069:001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и цьому гр.Мадьяр Д.О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Приступити до використання земельної ділянки після здійснення  державної реєстрації права приватної власності на земельну ділянку у Державному реєстрі речових прав.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Забеспечити  реєстрацію права власності на землю відповідно до вимог Закону України «Про державну реєстрацію речових прав на нерухоме майно та їх обмежень.»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.В місячний термін з моменту реєстрації права власності на земельні ділянки надати до Тавричанської сільської ради документ про право власності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4.Земельні ділянки використовувати за цільовим призначенням з дотриманням вимог ст..91,103.Земельного кодексу України та інших нормативно –правових акт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Сергій ОЖГО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1-05-18T11:44:00Z</cp:lastPrinted>
  <dcterms:modified xsi:type="dcterms:W3CDTF">2021-05-18T08:44:00Z</dcterms:modified>
  <cp:revision>14</cp:revision>
  <dc:subject/>
  <dc:title/>
</cp:coreProperties>
</file>