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777440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Дорошенку Олександру  Івановичу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Дорошенку Олександру Іван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Дорошенку Олександру Іван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5000:05:001:0342.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 xml:space="preserve">Дорошенку Олександру Івановичу  </w:t>
      </w:r>
      <w:r>
        <w:rPr>
          <w:sz w:val="28"/>
          <w:szCs w:val="28"/>
          <w:lang w:val="uk-UA"/>
        </w:rPr>
        <w:t xml:space="preserve">загальною площею 2,0000га. для ведення особистого селянського господарства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5000:05:001:0342.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.А.Гречка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4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1:00Z</dcterms:created>
  <dc:creator>GOST</dc:creator>
  <dc:description/>
  <cp:keywords/>
  <dc:language>en-US</dc:language>
  <cp:lastModifiedBy>PC2</cp:lastModifiedBy>
  <cp:lastPrinted>2020-03-04T08:37:00Z</cp:lastPrinted>
  <dcterms:modified xsi:type="dcterms:W3CDTF">2020-03-04T06:37:00Z</dcterms:modified>
  <cp:revision>53</cp:revision>
  <dc:subject/>
  <dc:title> &lt;="" p=""&gt; </dc:title>
</cp:coreProperties>
</file>