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0575003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291026475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785376148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2145587252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1986034780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