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1039175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и Микола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і Миколаї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у Миколаї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1656302197" r:id="rId4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2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і Володими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і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у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2007648181" r:id="rId6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 Володимир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ї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димирівні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очнюк Ліл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ю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2099454641" r:id="rId8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 Рінату Володимир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Заозерне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риц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нату Володимировичу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pt;height:77.95pt" filled="f" o:ole="">
            <v:imagedata r:id="rId11" o:title=""/>
          </v:shape>
          <o:OLEObject Type="Embed" ProgID="" ShapeID="ole_rId10" DrawAspect="Content" ObjectID="_1144841083" r:id="rId10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Володимиру Арноль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Берець Володимира Арнольдовича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</cp:lastModifiedBy>
  <cp:lastPrinted>2020-03-16T15:33:00Z</cp:lastPrinted>
  <dcterms:modified xsi:type="dcterms:W3CDTF">2020-03-16T13:33:00Z</dcterms:modified>
  <cp:revision>8</cp:revision>
  <dc:subject/>
  <dc:title/>
</cp:coreProperties>
</file>