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856789983" r:id="rId2"/>
        </w:objec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динадцята </w:t>
      </w:r>
      <w:r>
        <w:rPr>
          <w:b/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</w:rPr>
        <w:t xml:space="preserve"> сесія восьмого скликання</w:t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проекту  із землеустрою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одо відведення земельної ділянки у власність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ріфонову Валерію Сергійович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будівництва та обслуговування житлового будинку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сподарських будівель та споруд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площею 0,2500га за адресою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ерсонська область, Каховський райо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Заозерне , вул. Лесі Українки,1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ріфонова Валерія Сергійович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про затвердження проекту  із землеустрою, щодо відведення земельної ділянки у власність для будівництва та обслуговування житлового будинку, господарських будівель та споруд площею 0,2500га, розташованої за адресою:  Херсонська область, Каховський район   с.Заозерне, вул. Лесі Українки,1. Кадастровий номер земельної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523581800:01:001:0086.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.12, 118, 121, 122, 186 Земельного Кодексу України, керуючись пунктом 34 статті  26 Закону України «Про місцеве самоврядування в Україні», сільська ра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: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Затвердити проект із землеустрою, щодо відведення земельної ділянки у власність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ріфонову Валерію Сергійовичу </w:t>
      </w:r>
      <w:r>
        <w:rPr>
          <w:rFonts w:cs="Times New Roman" w:ascii="Times New Roman" w:hAnsi="Times New Roman"/>
          <w:sz w:val="28"/>
          <w:szCs w:val="28"/>
          <w:lang w:val="uk-UA"/>
        </w:rPr>
        <w:t>для будівництва та обслуговування житлового будинку, господарських будівель та споруд площею 0,2500га, розташованої за адресою: Херсонська область Каховський район с.Заозерне,  вул. Лесі Українки,1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дастровий номер земельної ділянки: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1800:01:001:0086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Передати у  власність 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ріфонову Валерію Сергійович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у ділянку для будівництва та обслуговування житлового будинку, господарських будівель та споруд площею  0,2500га, розташованої за адресою: Херсонська область Каховський район с.Заозерне,  вул.Лесі Українки,1, за рахунок земель  житлової забудови Тавричанської сільської ради Каховського району, Херсонської області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дастровий номер земельної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1800:01:001:008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даного  рішення  покласти на постійну комісію з питань 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Сергій ОЖГО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Calibri"/>
          <w:lang w:val="uk-UA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u w:val="single"/>
          <w:lang w:val="uk-UA"/>
        </w:rPr>
        <w:t>ПОЯСНЮВАЛЬНА ЗАПИСК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>до проєкту  рішення Тавричанської   сільської рад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роекту  із землеустрою, щодо відведення земельної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ілянки у власніст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ріфонову Валерію Сергійович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будівництва та обслуговування житлового  будинку, господарських                                           будівель та споруд  загальною площею 0,2500га за адресою: Херсонська область, Каховський район с.Заозерне , вул. Лесі Українки, 1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1800:01:001:0086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Суб’єктом подання проєкту 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пленарному засіданні сільської ради  є Кравченко Оксана Михайлівна,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 сільської ради (с.Тавричанка вул.Соборна ,26 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Розробником проєкту 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є відділ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ради в особі Кравченко Оксани Михайлівни, начальника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альним за супровід та доповідачем даного рішення є Кравченко Оксана Михайлівна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проекту  із землеустрою, щодо відведення земельної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лянки у власність Тріфонову Валерію Сергійовичу для будівництва та обслуговування житлового  будинку, господарських будівель та споруд  загальною площею 0,2500га за адресою: Херсонська область, Каховський район с.Заозерне , вул. Лесі Українки, 1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 ділянки - 6523581800:01:001:0086,  керуючись п.п.34 ч.1 ст.26 Закону України «Про місцеве самоврядування в Україні»,  відділом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було підготовлено проєкт рішення Про затвердження проекту  із землеустрою, щодо відведення земельної ділянки у власність Тріфонову Валерію Сергійовичу для будівництва та обслуговування житлового   будинку, господарських     будівель та споруд  загальною площею 0,2500га за адресою: Херсонська область, Каховський район с.Заозерне , вул. Лесі Українки, 1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1800:01:001:0086 для винесення на сесію сільської ради.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eastAsia="Calibri" w:cs="Calibri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роєкту рішення передбачено затвердити проект із землеустрою, щодо відведення земельної ділянки у власність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ріфонову Валерію Сергійовичу </w:t>
      </w:r>
      <w:r>
        <w:rPr>
          <w:rFonts w:cs="Times New Roman" w:ascii="Times New Roman" w:hAnsi="Times New Roman"/>
          <w:sz w:val="28"/>
          <w:szCs w:val="28"/>
          <w:lang w:val="uk-UA"/>
        </w:rPr>
        <w:t>для будівництва та обслуговування житлового будинку, господарських будівель та споруд площею 0,2500га, розташованої за адресою: Херсонська обл., Каховський район с. Заозерне,  вул. Лесі Українки ,1.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ділянки:  6523581800:01:001:0086 та передати земельну ділянку у власність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довкілля та енергозбереження, комунального майна та приватизації.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роєкт рішення надається секретарю сільської ради з метою його оприлюднення на офіційному сайті Тавричанської сільської ради.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вимог Закону України «Про доступ до публічної інформації» та Регламенту Тавричанської сіль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, розроблений проєкт рішення підлягає оприлюдненню на офіційному сайті Тавричанської сільської  ради не пізніше як за 20 робочих днів до дати їх розгляду на черговій сесії сільської ради.</w:t>
      </w:r>
    </w:p>
    <w:p>
      <w:pPr>
        <w:pStyle w:val="Normal"/>
        <w:rPr>
          <w:rFonts w:eastAsia="Calibri" w:cs="Calibri"/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відділу комунальної власності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 земельних відносин, житлово-комунальног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сподарства, транспорту та благоустрою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тобудування та архітектури виконавчог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ітету  сільської рад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с.Тавричанка вул.Соборна ,26 )                                        Оксана КРАВЧЕНК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9:34:00Z</dcterms:created>
  <dc:creator>Name</dc:creator>
  <dc:description/>
  <cp:keywords/>
  <dc:language>en-US</dc:language>
  <cp:lastModifiedBy>админ</cp:lastModifiedBy>
  <cp:lastPrinted>2021-07-28T09:39:00Z</cp:lastPrinted>
  <dcterms:modified xsi:type="dcterms:W3CDTF">2021-07-28T06:39:00Z</dcterms:modified>
  <cp:revision>36</cp:revision>
  <dc:subject/>
  <dc:title/>
</cp:coreProperties>
</file>