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4987451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инадцята </w:t>
      </w:r>
      <w:r>
        <w:rPr>
          <w:b/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із земле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у власніст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Заозерне , вул. Лесі Українки,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а Валерія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у власність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Заозерне, вул. Лесі Українки,1.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1:001:0086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 186 Земельного Кодексу України, керуючись пунктом 34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асть Каховський район с.Заозерне,  вул. Лесі Українки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асть Каховський район с.Заозерне,  вул.Лесі Українки,1, за рахунок земель  житлової забудови Тавричанської сільської ради Каховського району, Херсонської області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1:001:008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Сергій ОЖ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u w:val="single"/>
          <w:lang w:val="uk-UA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до проєкту  рішення Тавричанської   сільськ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у влас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іфонову Валерію Серг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 будинку, господарських                                      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робником проєкту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за супровід та доповідачем даного рішення є Кравченко 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екту  із землеустрою, щодо відведення земельн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ки у власність Тріфонову Валерію Сергійовичу для будівництва та обслуговування житлового  будинку, господарських будівель та споруд  загальною площею 0,2500га за адресою: Херсонська область, Каховський район с.Заозерне , вул. Лесі Українки,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 ділянки - 6523581800:01:001:0086,  керуючись п.п.34 ч.1 ст.26 Закону України «Про місцеве самоврядування в Україні»,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затвердження проекту  із землеустрою, щодо відведення земельної ділянки у власність Тріфонову Валерію Сергійовичу для будівництва та обслуговування житлового   будинку, господарських     будівель та споруд  загальною площею 0,2500га за адресою: Херсонська область, Каховський район с.Заозерне , вул. Лесі Українки,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1:001:0086 для винесення на сесію сільської рад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єкту рішення передбачено затвердити проект із землеустрою, щодо відведення земельної ділянки у власність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іфонову Валерію Серг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Заозерне,  вул. Лесі Українки ,1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:  6523581800:01:001:0086 та передати земельну ділянку у власність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20 робочих днів до дати їх розгляду на черговій сесії сільської ради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4:00Z</dcterms:created>
  <dc:creator>Name</dc:creator>
  <dc:description/>
  <cp:keywords/>
  <dc:language>en-US</dc:language>
  <cp:lastModifiedBy>админ</cp:lastModifiedBy>
  <cp:lastPrinted>2021-07-28T09:39:00Z</cp:lastPrinted>
  <dcterms:modified xsi:type="dcterms:W3CDTF">2021-07-28T06:39:00Z</dcterms:modified>
  <cp:revision>36</cp:revision>
  <dc:subject/>
  <dc:title/>
</cp:coreProperties>
</file>