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94441580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динадцята </w:t>
      </w:r>
      <w:r>
        <w:rPr>
          <w:b/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із земле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у власніст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іфонову Валерію Сергій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Заозерне , вул. Лесі Українки,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іфонова Валерія Серг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Заозерне, вул. Лесі Українки,1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1:001:0086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 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іфонову Валерію Серг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асть Каховський район с.Заозерне,  вул. Лесі Українки,1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1:001:008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іфонову Валерію Серг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асть Каховський район с.Заозерне,  вул.Лесі Українки,1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1:001:008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іфонову Валерію Серг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Заозерне , вул. Лесі Українки,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1:001:008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Тріфонову Валерію Сергійовичу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Заозерне , вул. Лесі Українки,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 ділянки - 6523581800:01:001:0086,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Тріфонову Валерію Сергійовичу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Заозерне , вул. Лесі Українки,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1:001:0086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іфонову Валерію Серг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Заозерне,  вул. Лесі Українки ,1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1800:01:001:0086 та передати земельну ділянку у власні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7-28T09:39:00Z</cp:lastPrinted>
  <dcterms:modified xsi:type="dcterms:W3CDTF">2021-07-28T06:39:00Z</dcterms:modified>
  <cp:revision>36</cp:revision>
  <dc:subject/>
  <dc:title/>
</cp:coreProperties>
</file>