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6051336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дев</w:t>
      </w:r>
      <w:r>
        <w:rPr>
          <w:b/>
          <w:bCs/>
          <w:color w:val="000000"/>
          <w:sz w:val="28"/>
          <w:szCs w:val="28"/>
          <w:lang w:val="en-US"/>
        </w:rPr>
        <w:t>’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удчинко Людмили Олексіївни про добровільну відмову від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4 статті  26 Закону України «Про місцеве самоврядування в Україні» та ст..12,141, Земельного кодексу України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право користування Дудчинко Людмили Олексіївни  на земельну ділянку, площею 0,1900га, для будівництва та обслуговування житлового будинку ,господарських будівель та споруд, за адресою Херсонська область ,Каховський район ,с.Заозерне вул..Київська,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Інспектору з питань земельних відносин сільської ради Болдишевій Н.В..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Acer 1</cp:lastModifiedBy>
  <cp:lastPrinted>2019-05-22T12:45:00Z</cp:lastPrinted>
  <dcterms:modified xsi:type="dcterms:W3CDTF">2019-07-12T06:35:00Z</dcterms:modified>
  <cp:revision>13</cp:revision>
  <dc:subject/>
  <dc:title/>
</cp:coreProperties>
</file>