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42585141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у землеустр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. Прасолову Микол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до відведення земельної ділянк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ьких будівель та спо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 гр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а Миколи Анатол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>,  щодо надання дозволу на розробку проєкту землеустрою щодо відведення земельної ділянки  для будівництва та обслуговування  житлового будинку, господарських будівель та споруд орієнтовною площею 0,1792га., за адресою: Херсонська область, Каховський район, с. Заозерне , вул. Київська,14. Керуючись ст.12, 118,121  Земельного Кодексу  України, керуючись пунктом 34 статті 26 Закону України «Про місцеве самоврядування в Україні»,  згідно рекомендації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 комунального майна та приватизації , сільська рад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солову Миколі 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іл на розробку  проєкту землеустрою щодо відведення земельної ділянки в натурі (на місцевості) для будівництва та обслуговування житлового будинку, господарських будівель та споруд орієнтовною площею 0,1792га., за адресою: Херсонська область, Каховський район, с.Заозерне, вул. Київська,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солову Миколі Анатол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ити виготовлення проєкту землеустрою щодо відведення земельної ділянки для будівництва та обслуговування житлового будинку, господарських будівель та споруд орієнтовною площею 0,1792га., за адресою: Херсонська область, Каховський район, с. Заозерне, вул. Київська,1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Контроль за виконання даного  рішення 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30:00Z</dcterms:created>
  <dc:creator>Name</dc:creator>
  <dc:description/>
  <cp:keywords/>
  <dc:language>en-US</dc:language>
  <cp:lastModifiedBy>PC2</cp:lastModifiedBy>
  <cp:lastPrinted>2019-12-27T11:25:00Z</cp:lastPrinted>
  <dcterms:modified xsi:type="dcterms:W3CDTF">2019-12-27T10:40:00Z</dcterms:modified>
  <cp:revision>7</cp:revision>
  <dc:subject/>
  <dc:title/>
</cp:coreProperties>
</file>